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szCs w:val="24"/>
        </w:rPr>
      </w:pPr>
      <w:r>
        <w:rPr>
          <w:rFonts w:cs="Times New Roman" w:ascii="Times New Roman" w:hAnsi="Times New Roman"/>
          <w:sz w:val="24"/>
          <w:szCs w:val="24"/>
        </w:rPr>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 fol. 42r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apitulum xvii in quo pro secunda tertia et quarta assertionibus predictis arguitur et precipue pro quart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gt;</w:t>
      </w:r>
      <w:r>
        <w:rPr>
          <w:rFonts w:cs="Times New Roman" w:ascii="Times New Roman" w:hAnsi="Times New Roman"/>
          <w:sz w:val="24"/>
          <w:szCs w:val="24"/>
        </w:rPr>
        <w:t xml:space="preserve"> magister secunda assertio predictorum est proposita scilicet supra c xiiii quod beatus petrus non fuit romanus episcopus ad quod ponendum moventur ex hoc quod in tota scriptura divina actus apostolicos describente minime reperitur quod beatus petrus fuerit rome et non videtur verisimile quod beatus petrus rexisset romanam ecclesiam et tamen beatus lucas de ipso nullam omnino fecisset mentionem tertia assertio est quod beatus petrus ex ordinatione apostolorum super eos habuit principatum et auctoritate beati anacleti que ponitur 21 dist in novo ostenditur</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gt;</w:t>
      </w:r>
      <w:r>
        <w:rPr>
          <w:rFonts w:cs="Times New Roman" w:ascii="Times New Roman" w:hAnsi="Times New Roman"/>
          <w:sz w:val="24"/>
          <w:szCs w:val="24"/>
        </w:rPr>
        <w:t xml:space="preserve"> ait enim loquens de beato petro ceteri vero apostoli cum eodem pari consortio honorem et potestatem acceperunt ipsumque principem eorum esse voluerunt ergo ex electione apostolorum beatus petrus factus est princeps eorum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t 1&gt;</w:t>
      </w:r>
      <w:r>
        <w:rPr>
          <w:rFonts w:cs="Times New Roman" w:ascii="Times New Roman" w:hAnsi="Times New Roman"/>
          <w:sz w:val="24"/>
          <w:szCs w:val="24"/>
        </w:rPr>
        <w:t xml:space="preserve"> quarta assertio eorum est quod ex ordinatione christi nullus sacerdos super alios habet potestatem aliquam nec unus habet maiorem potestatem super gregem sibi commissum quam alius ex constitutione christi sed omnis superioritas unius sacerdotis super alium in remedium scismatis est propter bonum commune ab ipsis etiam sacerdotibus instituta hec autem auctoritate ieronimi que ponitur dist 93 c legimus probare nituntur</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gt;</w:t>
      </w:r>
      <w:r>
        <w:rPr>
          <w:rFonts w:cs="Times New Roman" w:ascii="Times New Roman" w:hAnsi="Times New Roman"/>
          <w:sz w:val="24"/>
          <w:szCs w:val="24"/>
        </w:rPr>
        <w:t xml:space="preserve"> ait enim cum apostolus perspicue doceat eosdem esse episcopos quos presbyteros quid patitur mensarum et viduarum minister et cetera et infra audi aliud testimonium in quo enim manifestissime declaratur vel comprobatur eundem esse episcopum et presbyterum propter hoc </w:t>
      </w:r>
    </w:p>
    <w:p>
      <w:pPr>
        <w:pStyle w:val="PlainText"/>
        <w:ind w:right="780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 fol 42r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802" w:hanging="0"/>
        <w:rPr>
          <w:rFonts w:ascii="Times New Roman" w:hAnsi="Times New Roman" w:cs="Times New Roman"/>
          <w:sz w:val="24"/>
          <w:szCs w:val="24"/>
        </w:rPr>
      </w:pPr>
      <w:r>
        <w:rPr>
          <w:rFonts w:cs="Times New Roman" w:ascii="Times New Roman" w:hAnsi="Times New Roman"/>
          <w:sz w:val="24"/>
          <w:szCs w:val="24"/>
        </w:rPr>
        <w:t>reliqui te crete ut ea que deerant corriperes et constitueres presbyteros per civitates sicut ego tibi mandavi si quis sine crimine unius uxoris vir filios habens fideles et non in accusatione luxurie aut non subditos oportet enim episcopum esse sine crimine quasi dei dispensatorem 1 ad tim iiii noli negligere gratiam que data est tibi per prophetiam et per impositionem manus mei presbyteri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gt;</w:t>
      </w:r>
      <w:r>
        <w:rPr>
          <w:rFonts w:cs="Times New Roman" w:ascii="Times New Roman" w:hAnsi="Times New Roman"/>
          <w:sz w:val="24"/>
          <w:szCs w:val="24"/>
        </w:rPr>
        <w:t xml:space="preserve"> sed et petrus in prima epistola presbyteros qui in nobis sunt pretor ego compresbyter et infra parva tibi videntur tantorum virorum testimonia clangat tuba evangelica filius tonitrui quem deus amavit plurimum qui de pectore salvatoris doctrinarum fluenta potavit presbyter electe domine et filiis eius quos ego diligo in veritat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gt;</w:t>
      </w:r>
      <w:r>
        <w:rPr>
          <w:rFonts w:cs="Times New Roman" w:ascii="Times New Roman" w:hAnsi="Times New Roman"/>
          <w:sz w:val="24"/>
          <w:szCs w:val="24"/>
        </w:rPr>
        <w:t xml:space="preserve"> et in alia epistola presbyter gaio carissimo quem ego in veritate diligo quod autem postea unus electus est qui ut preponeretur ceteris in scismatis remedium factum est ne unusquisque ad se trahens ecclesiam christi rumperet nam et alexandrie a marco evangelista usque ad </w:t>
      </w:r>
      <w:r>
        <w:rPr>
          <w:rFonts w:cs="Times New Roman" w:ascii="Times New Roman" w:hAnsi="Times New Roman"/>
          <w:b/>
          <w:sz w:val="24"/>
          <w:szCs w:val="24"/>
        </w:rPr>
        <w:t>hesdram et Dionysium</w:t>
      </w:r>
      <w:r>
        <w:rPr>
          <w:rFonts w:cs="Times New Roman" w:ascii="Times New Roman" w:hAnsi="Times New Roman"/>
          <w:sz w:val="24"/>
          <w:szCs w:val="24"/>
        </w:rPr>
        <w:t xml:space="preserve"> episcopos presbyteri semper ex se unum eligebant et in excelsiori gradu collocabant quem episcopum nominabant quomodo si exercitus imperatorem faciat ex hiis verbis colligunt isti quod inter presbyteros de quibus exemplificat beatus ieronimu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gt;</w:t>
      </w:r>
      <w:r>
        <w:rPr>
          <w:rFonts w:cs="Times New Roman" w:ascii="Times New Roman" w:hAnsi="Times New Roman"/>
          <w:sz w:val="24"/>
          <w:szCs w:val="24"/>
        </w:rPr>
        <w:t xml:space="preserve"> nulla erat superioritas ex ordinatione christi cum post exempla omnia supradicta dicat ieronimus quod autem unus electus est qui ceteris preponeretur in scismatis remedium factum est ex quibus datur intelligi quod prelatio unius presbyteri super alios post ordinationem christi ab ipsis presbyteris existit instituta beatus autem ieronimus exemplificat de beato petro et de beato iohanne evangelista et de aliis presbyteris per timotheum constituendis ergo beatus petrus super alios presbyteros qualescunque ex ordinatione christi nullam habuit superioritatem ex quo concludunt quod nullus presbyter ex ordinatione christi est superior alio sed ex ordinatione humana solummodo</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gt;</w:t>
      </w:r>
      <w:r>
        <w:rPr>
          <w:rFonts w:cs="Times New Roman" w:ascii="Times New Roman" w:hAnsi="Times New Roman"/>
          <w:sz w:val="24"/>
          <w:szCs w:val="24"/>
        </w:rPr>
        <w:t xml:space="preserve"> item specialiter quod episcopi super presbyteros superioritatem non habeant ex </w:t>
      </w:r>
      <w:r>
        <w:rPr>
          <w:rFonts w:cs="Times New Roman" w:ascii="Times New Roman" w:hAnsi="Times New Roman"/>
          <w:b/>
          <w:sz w:val="24"/>
          <w:szCs w:val="24"/>
        </w:rPr>
        <w:t>ordinatione</w:t>
      </w:r>
      <w:r>
        <w:rPr>
          <w:rFonts w:cs="Times New Roman" w:ascii="Times New Roman" w:hAnsi="Times New Roman"/>
          <w:sz w:val="24"/>
          <w:szCs w:val="24"/>
        </w:rPr>
        <w:t xml:space="preserve"> christi auctoritate ieronimi super epistolam ad timotheam que ponitur dist 95 c olim ostendunt ait enim olim idem erat presbyter et episcopus et antequam diaboli instinctu studia in religione vel scismata fierent et diceretur in populis ego sum pauli ego apollo ego cephe communi presbyterorum concilio gubernabantur postquam unusquisque eos quos baptizaverat suos esse putabat non christi in toto orbe decretum est ut unus de presbyteris supponeretur et scismatis semina tollerentur</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gt;</w:t>
      </w:r>
      <w:r>
        <w:rPr>
          <w:rFonts w:cs="Times New Roman" w:ascii="Times New Roman" w:hAnsi="Times New Roman"/>
          <w:sz w:val="24"/>
          <w:szCs w:val="24"/>
        </w:rPr>
        <w:t xml:space="preserve"> et paulo post sicut ergo presbyteri sciunt se ex ecclesie consuetudine ei qui sibi prepositus fuerat esse subiectos ita episcopi ipsi noverunt se magis consuetudine quam dispensationis dominice veritate presbyteris esse maiores et in communi debere ecclesiam regere hiis verbis ut videtur apertissime affirmatur quod ex institutione divina inter presbyteros et episcopos nulla est distinctio unde isti dicunt quod olim quilibet episcopus erat presbyter et quilibet presbyter erat episcopus et ideo tota distinctio inter papam et patriarcham </w:t>
      </w:r>
    </w:p>
    <w:p>
      <w:pPr>
        <w:pStyle w:val="PlainText"/>
        <w:ind w:right="780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 fol. 42v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rchiepiscopos et episcopos et inter episcopos et presbyteros solummodo ex ordinatione humana est et non ex ordinatione christ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gt;</w:t>
      </w:r>
      <w:r>
        <w:rPr>
          <w:rFonts w:cs="Times New Roman" w:ascii="Times New Roman" w:hAnsi="Times New Roman"/>
          <w:sz w:val="24"/>
          <w:szCs w:val="24"/>
        </w:rPr>
        <w:t xml:space="preserve"> capitulum xviii in quo arguitur pro quinta et sexta assercionibu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gt;</w:t>
      </w:r>
      <w:r>
        <w:rPr>
          <w:rFonts w:cs="Times New Roman" w:ascii="Times New Roman" w:hAnsi="Times New Roman"/>
          <w:sz w:val="24"/>
          <w:szCs w:val="24"/>
        </w:rPr>
        <w:t xml:space="preserve"> discipulus quinta assertio predictorum est quod romana ecclesia ante tempora constantini super alias ecclesias non habuit principatum sexta vero assertio eorum est quod romana ecclesia a constantino imperatore super alias ecclesias </w:t>
      </w:r>
      <w:r>
        <w:rPr>
          <w:rFonts w:cs="Times New Roman" w:ascii="Times New Roman" w:hAnsi="Times New Roman"/>
          <w:b/>
          <w:sz w:val="24"/>
          <w:szCs w:val="24"/>
        </w:rPr>
        <w:t>primatum et principatum</w:t>
      </w:r>
      <w:r>
        <w:rPr>
          <w:rFonts w:cs="Times New Roman" w:ascii="Times New Roman" w:hAnsi="Times New Roman"/>
          <w:sz w:val="24"/>
          <w:szCs w:val="24"/>
        </w:rPr>
        <w:t xml:space="preserve"> accepit istas autem duas assertiones simul quidam sic nituntur probar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t 1&gt;</w:t>
      </w:r>
      <w:r>
        <w:rPr>
          <w:rFonts w:cs="Times New Roman" w:ascii="Times New Roman" w:hAnsi="Times New Roman"/>
          <w:sz w:val="24"/>
          <w:szCs w:val="24"/>
        </w:rPr>
        <w:t xml:space="preserve"> constantinus imperator constituit ut romanus pontifex esset caput omnium ecclesiarum ergo romana ecclesia a constantino et non aliter super alias ecclesias habuit principatum antecedens probatur per illud in decretis dist 96 et accipitur de gestis beati silvestri ubi sic habetur</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2&gt;</w:t>
      </w:r>
      <w:r>
        <w:rPr>
          <w:rFonts w:cs="Times New Roman" w:ascii="Times New Roman" w:hAnsi="Times New Roman"/>
          <w:sz w:val="24"/>
          <w:szCs w:val="24"/>
        </w:rPr>
        <w:t xml:space="preserve"> constantinus imperator quarto die sui baptismatis privilegium romane ecclesie pontifici contulit ut in toto orbe rome pontifices vel sacerdotes ita caput suum habeant sicut iudices regem et infra et sicut nostra est terrena imperialis potentia ita et eius sacrosanctam ecclesiam romanam decernimus venerantes honorare et amplius quam nostrum imperium terrenumque tronum sedem sacrosanctam beati petri gloriose exaltari tribuentes ei potestatem et gloriam et dignitatem atque vigorem et honorificentiam imperialem atque decernentes sancimus ut principatum teneat tam super quatuor sedes alexandrinam anthiocenam ierosolimitanam et constantinopolitanam quam etiam super omnes in universo orbe terrarum dei ecclesia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gt;</w:t>
      </w:r>
      <w:r>
        <w:rPr>
          <w:rFonts w:cs="Times New Roman" w:ascii="Times New Roman" w:hAnsi="Times New Roman"/>
          <w:sz w:val="24"/>
          <w:szCs w:val="24"/>
        </w:rPr>
        <w:t xml:space="preserve"> et pontifex qui pro tempore ipsius sacrosancte romane ecclesie extiterit celsior et princeps cunctis sacerdotibus et totius mundi existat et eius iudicio que ad cultum vel fidem christianorum et stabilitatem procreanda fuerint firmiter disponantur ex hiis verbis datur intelligi ut videtur quod romana ecclesia non nisi a constantino super alias ecclesias obtinuit principatum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4&gt;</w:t>
      </w:r>
      <w:r>
        <w:rPr>
          <w:rFonts w:cs="Times New Roman" w:ascii="Times New Roman" w:hAnsi="Times New Roman"/>
          <w:sz w:val="24"/>
          <w:szCs w:val="24"/>
        </w:rPr>
        <w:t xml:space="preserve"> capitulum xix ubi ponitur contraria super principatu romane ecclesie asertio sive opinio scilicet quod romana ecclesia non accepit a constantino imperatore super alias ecclesias principatum sed hanc habuit a conciliis generalibu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5&gt;</w:t>
      </w:r>
      <w:r>
        <w:rPr>
          <w:rFonts w:cs="Times New Roman" w:ascii="Times New Roman" w:hAnsi="Times New Roman"/>
          <w:sz w:val="24"/>
          <w:szCs w:val="24"/>
        </w:rPr>
        <w:t xml:space="preserve"> discipulus ista assertio de princip</w:t>
      </w:r>
      <w:r>
        <w:rPr>
          <w:rFonts w:cs="Times New Roman" w:ascii="Times New Roman" w:hAnsi="Times New Roman"/>
          <w:b/>
          <w:sz w:val="24"/>
          <w:szCs w:val="24"/>
        </w:rPr>
        <w:t>atu</w:t>
      </w:r>
      <w:r>
        <w:rPr>
          <w:rFonts w:cs="Times New Roman" w:ascii="Times New Roman" w:hAnsi="Times New Roman"/>
          <w:sz w:val="24"/>
          <w:szCs w:val="24"/>
        </w:rPr>
        <w:t xml:space="preserve"> romane ecclesie michi non placet ideo assertionem contrariam allegationibus fulcire coneri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6&gt;</w:t>
      </w:r>
      <w:r>
        <w:rPr>
          <w:rFonts w:cs="Times New Roman" w:ascii="Times New Roman" w:hAnsi="Times New Roman"/>
          <w:sz w:val="24"/>
          <w:szCs w:val="24"/>
        </w:rPr>
        <w:t xml:space="preserve"> magister pluribus modis ponitur quod romana ecclesia ante tempora constantini super omnes alias habuit princip</w:t>
      </w:r>
      <w:r>
        <w:rPr>
          <w:rFonts w:cs="Times New Roman" w:ascii="Times New Roman" w:hAnsi="Times New Roman"/>
          <w:b/>
          <w:sz w:val="24"/>
          <w:szCs w:val="24"/>
        </w:rPr>
        <w:t>atum</w:t>
      </w:r>
      <w:r>
        <w:rPr>
          <w:rFonts w:cs="Times New Roman" w:ascii="Times New Roman" w:hAnsi="Times New Roman"/>
          <w:sz w:val="24"/>
          <w:szCs w:val="24"/>
        </w:rPr>
        <w:t xml:space="preserve"> sed unus modus est quod habuit principatum auctoritate conciliorum generalium unde in decretis sic legitur id est dist 17 para hinc etiam scientes quod eius sedi primam petri apostoli meritis deinde secuta iussione domini conciliorum venerandorum auctoritas singularem in ecclesiis tradidit potestatem ex quibus verbis habetur quod veneranda concilia tradiderunt </w:t>
      </w:r>
    </w:p>
    <w:p>
      <w:pPr>
        <w:pStyle w:val="PlainText"/>
        <w:ind w:right="780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 fol. 42v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edi beati petri singularem super ecclesias potestat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7&gt;</w:t>
      </w:r>
      <w:r>
        <w:rPr>
          <w:rFonts w:cs="Times New Roman" w:ascii="Times New Roman" w:hAnsi="Times New Roman"/>
          <w:sz w:val="24"/>
          <w:szCs w:val="24"/>
        </w:rPr>
        <w:t xml:space="preserve"> capitulum xx ubi deducitur auctoritatibus quod ecclesia romana super alias ecclesias habuit principatum immediate a christo per evangelium et ante ascension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8&gt;</w:t>
      </w:r>
      <w:r>
        <w:rPr>
          <w:rFonts w:cs="Times New Roman" w:ascii="Times New Roman" w:hAnsi="Times New Roman"/>
          <w:sz w:val="24"/>
          <w:szCs w:val="24"/>
        </w:rPr>
        <w:t xml:space="preserve"> magister aliter dicitur quod romana ecclesia a christo immediate quando ordinavit beatum petrum in summum pontificem dicens tu es petrus et super hanc petram edificabo ecclesiam meam super omnes ecclesias primatum et principatum accepit hoc pelagius papa in decretis dist 21 c quamvis aperte sentire videtur cum dicit sancta romana ecclesia catholica et apostolica nullis synodicis constitutis ceteris ecclesiis prelata est sed evangelica voce domini et salvatoris nostri primatum obtinuit tu es inquiens deus petrus et super hanc petram edificabo ecclesiam mea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9&gt;</w:t>
      </w:r>
      <w:r>
        <w:rPr>
          <w:rFonts w:cs="Times New Roman" w:ascii="Times New Roman" w:hAnsi="Times New Roman"/>
          <w:sz w:val="24"/>
          <w:szCs w:val="24"/>
        </w:rPr>
        <w:t xml:space="preserve"> hoc etiam nicolaus papa videtur asserere qui ut legitur 22 dist c 1 ait omnes sive patriarche in cuiuslibet apicem sive metropoleos primatus ac episcopatus cathedras vel ecclesiarum cuiuslibet ordinis instituit romana ecclesia illam vero solus ipse fundavit et supra petram fidei mox nascentis erexit et parum post non ergo quelibet terrena sententia sed illud verbum per quod constitutum est celum et terra per quod dicitur quia condita sunt omnia elementa ecclesiam fundavit romanam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0&gt;</w:t>
      </w:r>
      <w:r>
        <w:rPr>
          <w:rFonts w:cs="Times New Roman" w:ascii="Times New Roman" w:hAnsi="Times New Roman"/>
          <w:sz w:val="24"/>
          <w:szCs w:val="24"/>
        </w:rPr>
        <w:t xml:space="preserve"> hiis etiam verbis anacletus consentire videtur qui ut habetur 22 dist c sacrosancta ait sacrosancta ecclesia et apostolica non ab apostolis sed ab ipso domino nostro salvatore primatum obtinuit sicut beato petro apostolo dixit tu es petrus et super hanc petram edificabo ecclesiam meam hoc etiam gelasius papa ut legitur 9 q 3 c cuncta comprobare videtur ait eni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1&gt;</w:t>
      </w:r>
      <w:r>
        <w:rPr>
          <w:rFonts w:cs="Times New Roman" w:ascii="Times New Roman" w:hAnsi="Times New Roman"/>
          <w:sz w:val="24"/>
          <w:szCs w:val="24"/>
        </w:rPr>
        <w:t xml:space="preserve"> apostolica sedes sine ulla synodo precedente et solvendi quod synodus inique dampnaverat nulla synodo existente quos oportuit habuit facultatem et hoc nimirum pro suo principatu quem beatus petrus domini voce et tenuit semper et teneb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2&gt;</w:t>
      </w:r>
      <w:r>
        <w:rPr>
          <w:rFonts w:cs="Times New Roman" w:ascii="Times New Roman" w:hAnsi="Times New Roman"/>
          <w:sz w:val="24"/>
          <w:szCs w:val="24"/>
        </w:rPr>
        <w:t xml:space="preserve"> item leo papa ut habetur 24 q 1 c cum beatissimus ait cum beatissimus petrus apostolus a domino acceperit principatum et romana ecclesia in eius remaneat institutis ex hiis omnibus datur intelligi quod romana ecclesia ab ipso christo ante ascensionem eius in celum recepit et habuit super omnes alias ecclesias principatu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3&gt;</w:t>
      </w:r>
      <w:r>
        <w:rPr>
          <w:rFonts w:cs="Times New Roman" w:ascii="Times New Roman" w:hAnsi="Times New Roman"/>
          <w:sz w:val="24"/>
          <w:szCs w:val="24"/>
        </w:rPr>
        <w:t xml:space="preserve"> capitulum xxi in quo probatur quod ecclesia romana super omnes alias ecclesias habuit principatum immediate a petro se transferente in ecclesiam romanam quo probato deducuntur correlarie tres conclusiones ubi postea notatur si iam possit transferre sedem a roma ad aliam civitatem ubi respondetur secundum opinionem quorundam cuius oppositum dicit quod sic opinion secund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4&gt;</w:t>
      </w:r>
      <w:r>
        <w:rPr>
          <w:rFonts w:cs="Times New Roman" w:ascii="Times New Roman" w:hAnsi="Times New Roman"/>
          <w:sz w:val="24"/>
          <w:szCs w:val="24"/>
        </w:rPr>
        <w:t xml:space="preserve"> magister tertius modus dicendi est quod romana ecclesia non habuit immediate a christo super alias ecclesias principatum immo per plures annos domini post ascensionem alii ecclesie fuit subiecta nec etiam habuit primo principatum a conciliis vel etiam a collegio apostolorum sed primo immediate habuit principatum a beato petro transferente sedem suam in romanam ecclesiam </w:t>
      </w:r>
    </w:p>
    <w:p>
      <w:pPr>
        <w:pStyle w:val="PlainText"/>
        <w:ind w:right="780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 fol. 43r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am omnibus ecclesiis aliis preferente et ideo a christo habuit immediate principatu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5&gt;</w:t>
      </w:r>
      <w:r>
        <w:rPr>
          <w:rFonts w:cs="Times New Roman" w:ascii="Times New Roman" w:hAnsi="Times New Roman"/>
          <w:sz w:val="24"/>
          <w:szCs w:val="24"/>
        </w:rPr>
        <w:t xml:space="preserve"> beatus enim petrus electus in papam et prelatum totius ecclesie a salvatore ante ascensionem pro se et suis successoribus ac etiam pro ecclesia ubi sedem suam disponeret collocare primatum habuit et ideo quia transtulit sedem suam de </w:t>
      </w:r>
      <w:r>
        <w:rPr>
          <w:rFonts w:cs="Times New Roman" w:ascii="Times New Roman" w:hAnsi="Times New Roman"/>
          <w:b/>
          <w:sz w:val="24"/>
          <w:szCs w:val="24"/>
        </w:rPr>
        <w:t>antiochia ex</w:t>
      </w:r>
      <w:r>
        <w:rPr>
          <w:rFonts w:cs="Times New Roman" w:ascii="Times New Roman" w:hAnsi="Times New Roman"/>
          <w:sz w:val="24"/>
          <w:szCs w:val="24"/>
        </w:rPr>
        <w:t xml:space="preserve"> tunc romana ecclesia super alias ecclesias obtinuit principatum hoc marcellinus scribens omnibus episcopis per antiochiam constitutis ut habetur 24 q 1 c rogamus ait eni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6&gt;</w:t>
      </w:r>
      <w:r>
        <w:rPr>
          <w:rFonts w:cs="Times New Roman" w:ascii="Times New Roman" w:hAnsi="Times New Roman"/>
          <w:sz w:val="24"/>
          <w:szCs w:val="24"/>
        </w:rPr>
        <w:t xml:space="preserve"> rogamus vos fratres dilectissimi ut non aliud doceatis neque sentiatis quam a beato petro apostolo et reliquis apostolis et patribus accepistis ipse enim est caput totius ecclesie cui dominus ait tu es petrus et super et cetera eius enim sedes primitus fuit apud vos que postea iubente domino romam translata est cui amminiculante gratia divina hodierna die presidemus si vero vestra antiochia que olim prima erat rome cessit sedi nulla est que non sit subiecta eius dicion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7&gt;</w:t>
      </w:r>
      <w:r>
        <w:rPr>
          <w:rFonts w:cs="Times New Roman" w:ascii="Times New Roman" w:hAnsi="Times New Roman"/>
          <w:sz w:val="24"/>
          <w:szCs w:val="24"/>
        </w:rPr>
        <w:t xml:space="preserve"> ex hiis plures assertiones ad suum propositum pertinentes isti nituntur colligere quarum prima est quod dominus ante ascensionem suam beatum petrum caput constituit totius ecclesie et hoc etiam anacletus papa ut habetur dist 22 c sacrosancta asserit manifeste dicens inter beatos apostolos quedam fuit dissensio et licet omnes apostoli essent cum beato petro tamen a domino concessum est et ipsi inter se idipsum voluerunt ut reliquis omnibus preesset apostolis et cephas id est caput et principatum teneret apostolatus quod christus sibi promisit dicens tu vocaberis cepha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8&gt;</w:t>
      </w:r>
      <w:r>
        <w:rPr>
          <w:rFonts w:cs="Times New Roman" w:ascii="Times New Roman" w:hAnsi="Times New Roman"/>
          <w:sz w:val="24"/>
          <w:szCs w:val="24"/>
        </w:rPr>
        <w:t xml:space="preserve"> secunda assertio quam isti colligunt ex predictis est quod ecclesia antiochena super alias ecclesias habuit principatum quia sicut beatus petrus fuit prelatus et princeps christianorum omnium ita eius sedes prima fuit inter omnes ecclesias beatus autem petrus priusquam rome habuit sedem antiochie sicut hic dicitur quod etiam asserit anacletus dicens ubi prius tertia vero sedes antiochie eiusdem beati petri apostoli habetur honorabilis quam illic priusquam romam veniret habuit et hiis concordat anteros papa ut scribitur 7 q 1 c mutationes dicen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29&gt;</w:t>
      </w:r>
      <w:r>
        <w:rPr>
          <w:rFonts w:cs="Times New Roman" w:ascii="Times New Roman" w:hAnsi="Times New Roman"/>
          <w:sz w:val="24"/>
          <w:szCs w:val="24"/>
        </w:rPr>
        <w:t xml:space="preserve"> petrus factus magister meus tibi princeps apostolorum de antiochia civitate utilitatis causa est translatus romam ut ibidem potius proficere posset ex hiis habetur quod sedes petri primo fuit antiochie ubi sicut in cronicis reperitur sedit annis septem et ista ecclesia antiochena septem annis super omnes ecclesias et super romanam sedem antequam aliqui romani conversi fuissent obtinuit principatum tertia assertio quam colligunt ex predictis est quod romana ecclesia post antiochiam obtinuit principatum et sic post passionem domini fluxerunt undecim anni antequam ecclesia romana haberet super alias ecclesias principatum ex quo concludunt quod ante ascensionem domini nequaquam habuit principatu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0&gt;</w:t>
      </w:r>
      <w:r>
        <w:rPr>
          <w:rFonts w:cs="Times New Roman" w:ascii="Times New Roman" w:hAnsi="Times New Roman"/>
          <w:sz w:val="24"/>
          <w:szCs w:val="24"/>
        </w:rPr>
        <w:t xml:space="preserve"> discipulus si predicta vera essent ecclesia ierosolimitana super alias ecclesias quatuor annis haberet principatum quia sicut habetur in cronicis beatus petrus post passionem domini antequam antiochie sibi sedem </w:t>
      </w:r>
    </w:p>
    <w:p>
      <w:pPr>
        <w:pStyle w:val="PlainText"/>
        <w:ind w:right="780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 fol. 43r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ligeret cathedram quatuor annis tenuit nec legitur ubi sederit nisi ierosolimis ergo ierosolimitana ecclesia super alias ecclesias tunc obtinuit principatum quod tamen veritatem non videtur habe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1&gt;</w:t>
      </w:r>
      <w:r>
        <w:rPr>
          <w:rFonts w:cs="Times New Roman" w:ascii="Times New Roman" w:hAnsi="Times New Roman"/>
          <w:sz w:val="24"/>
          <w:szCs w:val="24"/>
        </w:rPr>
        <w:t xml:space="preserve"> magister ad hoc respondetur quod beatus petrus quatuor annis tenuit cathedram nullam sibi ecclesiam eligendo sed tanquam prelatus et princeps omnium sedebat ubicunque volebat sed post quatuor annos sibi in antiochia sedem elegit volens alium dum esset ibidem preficere episcopum et ideo non ierosolimitana ecclesia fuit prima quia sicut legitur in legenda beati iacobi idem iacobus statim post passionem domini ab apostolis ierosolimitanorum fuit episcopus ordinatus et ita petrus illam ecclesiam sibi non appropriavit sed illi sicut ceteris omnibus prefuit et ita non petrum episcopum habuit specialem aliter fuisset de ecclesia antiochen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2&gt;</w:t>
      </w:r>
      <w:r>
        <w:rPr>
          <w:rFonts w:cs="Times New Roman" w:ascii="Times New Roman" w:hAnsi="Times New Roman"/>
          <w:sz w:val="24"/>
          <w:szCs w:val="24"/>
        </w:rPr>
        <w:t xml:space="preserve"> discipulus adhuc cupio scire an secundum istos papa potest transferre sedem papalem de roma in aliam civitat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3&gt;</w:t>
      </w:r>
      <w:r>
        <w:rPr>
          <w:rFonts w:cs="Times New Roman" w:ascii="Times New Roman" w:hAnsi="Times New Roman"/>
          <w:sz w:val="24"/>
          <w:szCs w:val="24"/>
        </w:rPr>
        <w:t xml:space="preserve"> magister ad hoc quidam eorum dicunt quod bene potest fieri auctoritate summi pontificis quorum ratio est quia papa respectu sedis apostolice est tante potestatis quante fuit beatus petrus sicut ergo beatus petrus utilitatis causa transtulit sedem suam de una civitate ad aliam ita potest papa sedem papalem de roma transferre ad aliam civitat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4&gt;</w:t>
      </w:r>
      <w:r>
        <w:rPr>
          <w:rFonts w:cs="Times New Roman" w:ascii="Times New Roman" w:hAnsi="Times New Roman"/>
          <w:sz w:val="24"/>
          <w:szCs w:val="24"/>
        </w:rPr>
        <w:t xml:space="preserve"> discipulus nunquid secundum istos esset concedendum si papa transferret sedem parisius quod ecclesia parisiensis voce evangelica domini obtinuit principatu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5&gt;</w:t>
      </w:r>
      <w:r>
        <w:rPr>
          <w:rFonts w:cs="Times New Roman" w:ascii="Times New Roman" w:hAnsi="Times New Roman"/>
          <w:sz w:val="24"/>
          <w:szCs w:val="24"/>
        </w:rPr>
        <w:t xml:space="preserve"> magister diceretur quod sic quia illo modo dicunt de romana ecclesia quod voce evangelica domini obtinuit principatum propter hoc quod deus ante ascensionem suam ut evangelia testantur beato petro contulit principatum cui dedit potestatem preficiendi quamcunque ecclesiam in qua sibi sedem eligeret in ecclesiis universis ita ecclesia parisiensis diceretur obtinere super alias ecclesias voce evangelica domini principatum quia dominus ante ascensionem suam cuilibet successori beati petri in ipso petro dedit potestatem quamcunque ecclesiam preficiendi aliis ecclesiis universi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6&gt;</w:t>
      </w:r>
      <w:r>
        <w:rPr>
          <w:rFonts w:cs="Times New Roman" w:ascii="Times New Roman" w:hAnsi="Times New Roman"/>
          <w:sz w:val="24"/>
          <w:szCs w:val="24"/>
        </w:rPr>
        <w:t xml:space="preserve"> discipulus tenent omnes isti quod papa posset sedem transferre de rom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7&gt;</w:t>
      </w:r>
      <w:r>
        <w:rPr>
          <w:rFonts w:cs="Times New Roman" w:ascii="Times New Roman" w:hAnsi="Times New Roman"/>
          <w:sz w:val="24"/>
          <w:szCs w:val="24"/>
        </w:rPr>
        <w:t xml:space="preserve"> magister multi eorum affirmant quod papa non potest quia beatus petrus non auctoritate propria sed iubente domino de antiochia sedem transtulit romam et ideo non posset transferre eandem sedem de roma nisi dominus ipse iubere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8&gt;</w:t>
      </w:r>
      <w:r>
        <w:rPr>
          <w:rFonts w:cs="Times New Roman" w:ascii="Times New Roman" w:hAnsi="Times New Roman"/>
          <w:sz w:val="24"/>
          <w:szCs w:val="24"/>
        </w:rPr>
        <w:t xml:space="preserve"> discipulus dic aliam rationem qua ostenditur quod ecclesia ierosolimitana super omnes alias ecclesias quatuor annis habuit principatu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39&gt;</w:t>
      </w:r>
      <w:r>
        <w:rPr>
          <w:rFonts w:cs="Times New Roman" w:ascii="Times New Roman" w:hAnsi="Times New Roman"/>
          <w:sz w:val="24"/>
          <w:szCs w:val="24"/>
        </w:rPr>
        <w:t xml:space="preserve"> magister alia ratio est quod verum est etiam ecclesiam ierosolimitanam tanto tempore habuisse super alias omnes ecclesias principatum eo quod tot annis ibi sedit beatus petru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0&gt;</w:t>
      </w:r>
      <w:r>
        <w:rPr>
          <w:rFonts w:cs="Times New Roman" w:ascii="Times New Roman" w:hAnsi="Times New Roman"/>
          <w:sz w:val="24"/>
          <w:szCs w:val="24"/>
        </w:rPr>
        <w:t xml:space="preserve"> capitulum xxii in quo revertitur ad precedentis tertie questionis principalis decisionem ponendo probandoque contrariam priori assertionem scilicet quod romana ecclesia que est a totali congregatione fidelium distincta potest contra fidem errare et hoc quidem probat hic unica tantum ration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1&gt;</w:t>
      </w:r>
      <w:r>
        <w:rPr>
          <w:rFonts w:cs="Times New Roman" w:ascii="Times New Roman" w:hAnsi="Times New Roman"/>
          <w:sz w:val="24"/>
          <w:szCs w:val="24"/>
        </w:rPr>
        <w:t xml:space="preserve"> discipulus omissa ista materia de principatu romane ecclesie </w:t>
      </w:r>
    </w:p>
    <w:p>
      <w:pPr>
        <w:pStyle w:val="PlainText"/>
        <w:ind w:right="780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 fol. 43v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d propositum principale revertere et motiva tenentium quod romana ecclesia que est distincta a congregatione fidelium sicut caput a corpore possit contra fidem errare adducas in mediu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2&gt;</w:t>
      </w:r>
      <w:r>
        <w:rPr>
          <w:rFonts w:cs="Times New Roman" w:ascii="Times New Roman" w:hAnsi="Times New Roman"/>
          <w:sz w:val="24"/>
          <w:szCs w:val="24"/>
        </w:rPr>
        <w:t xml:space="preserve"> magister ad probandum ecclesiam romanam contra fidem posse errare nonnulli plures rationes adducunt quorundam autem ratio fundamentalis est quedam ratio sepe tacta superius ad alias assertiones ostendendas que talis est illud quod promittitur toti et nulli parti non debuit alicui parti attribui etiam principaliori sed nunquam errare contra fidem toti congregationi fidelium promissum fuit a christo et nulli parti fuit hoc promissum a christo ergo non debet hoc alicui particulari ecclesie catholicorum attribui cum ergo romana ecclesia sit pars ecclesie et non sit tota ecclesia non posse errare contra fidem non est attribuendum romane ecclesi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3&gt;</w:t>
      </w:r>
      <w:r>
        <w:rPr>
          <w:rFonts w:cs="Times New Roman" w:ascii="Times New Roman" w:hAnsi="Times New Roman"/>
          <w:sz w:val="24"/>
          <w:szCs w:val="24"/>
        </w:rPr>
        <w:t xml:space="preserve"> discipulus nonne quando christus dixit petro ego pro te rogavi petre ut non deficiat fides tua promisit ecclesie cuius petrus erat futurum caput quod nunquam fides sua deficere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4&gt;</w:t>
      </w:r>
      <w:r>
        <w:rPr>
          <w:rFonts w:cs="Times New Roman" w:ascii="Times New Roman" w:hAnsi="Times New Roman"/>
          <w:sz w:val="24"/>
          <w:szCs w:val="24"/>
        </w:rPr>
        <w:t xml:space="preserve"> magister dicunt quod hoc dixit christus petro non in persona alicuius ecclesie particularis sed pro universali ecclesia cuius rationem assignant dicentes quia quando christus dixit verba predicta petro petrus non magis fuit caput ecclesie romane quam antiochie quia tunc habiturus erat primo sedem in antiochia et postea in roma cum ergo in verbis predictis non plus fiat mentio de roma quam de antiochia non plus debet intelligi de roma quam de antiochi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5&gt;</w:t>
      </w:r>
      <w:r>
        <w:rPr>
          <w:rFonts w:cs="Times New Roman" w:ascii="Times New Roman" w:hAnsi="Times New Roman"/>
          <w:sz w:val="24"/>
          <w:szCs w:val="24"/>
        </w:rPr>
        <w:t xml:space="preserve"> quia verba generalia ad omnia particularia equaliter se habent sed predicta verba non debent intelligi de antiochia quia fides illius ecclesie iam defecit ergo nec de romana ecclesia debent intellig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6&gt;</w:t>
      </w:r>
      <w:r>
        <w:rPr>
          <w:rFonts w:cs="Times New Roman" w:ascii="Times New Roman" w:hAnsi="Times New Roman"/>
          <w:sz w:val="24"/>
          <w:szCs w:val="24"/>
        </w:rPr>
        <w:t xml:space="preserve"> discipulus quomodo dicunt quod fides ecclesie antiochie defecit cum adhuc sit patriarcha antiochenus qui potest vocari ecclesia antiochen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7&gt;</w:t>
      </w:r>
      <w:r>
        <w:rPr>
          <w:rFonts w:cs="Times New Roman" w:ascii="Times New Roman" w:hAnsi="Times New Roman"/>
          <w:sz w:val="24"/>
          <w:szCs w:val="24"/>
        </w:rPr>
        <w:t xml:space="preserve"> magister quod sit aliquis patriarcha antiochenus non est ex promissione christi sed ex voluntaria summi pontificis ordinatione qui creat patriarcham talem licet ecclesia antiochena defecerit et sepe accidit quod nullus est patriarcha antiochenu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8&gt;</w:t>
      </w:r>
      <w:r>
        <w:rPr>
          <w:rFonts w:cs="Times New Roman" w:ascii="Times New Roman" w:hAnsi="Times New Roman"/>
          <w:sz w:val="24"/>
          <w:szCs w:val="24"/>
        </w:rPr>
        <w:t xml:space="preserve"> discipulus licet moriatur patriarcha antiochenus non tamen moritur ecclesia antiochena quia adhuc remanet aliquis qui potest creari in patriarcham antiochenu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49&gt;</w:t>
      </w:r>
      <w:r>
        <w:rPr>
          <w:rFonts w:cs="Times New Roman" w:ascii="Times New Roman" w:hAnsi="Times New Roman"/>
          <w:sz w:val="24"/>
          <w:szCs w:val="24"/>
        </w:rPr>
        <w:t xml:space="preserve"> magister per talem modum potest dici quod nunquam potest deficere fides ecclesie massiliensis quia semper est aliquis qui posset creari in episcopum massiliensem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t 1&gt;</w:t>
      </w:r>
      <w:r>
        <w:rPr>
          <w:rFonts w:cs="Times New Roman" w:ascii="Times New Roman" w:hAnsi="Times New Roman"/>
          <w:sz w:val="24"/>
          <w:szCs w:val="24"/>
        </w:rPr>
        <w:t xml:space="preserve"> dicunt ergo isti cum ex solis scripturis divinis teneatur quod ecclesia christiana nunquam errabit contra fidem quia semper erunt in ecclesia christi fideles et verba </w:t>
      </w:r>
      <w:r>
        <w:rPr>
          <w:rFonts w:cs="Times New Roman" w:ascii="Times New Roman" w:hAnsi="Times New Roman"/>
          <w:b/>
          <w:sz w:val="24"/>
          <w:szCs w:val="24"/>
        </w:rPr>
        <w:t>scripture divine intelligentes</w:t>
      </w:r>
      <w:r>
        <w:rPr>
          <w:rFonts w:cs="Times New Roman" w:ascii="Times New Roman" w:hAnsi="Times New Roman"/>
          <w:sz w:val="24"/>
          <w:szCs w:val="24"/>
        </w:rPr>
        <w:t xml:space="preserve"> ex hiis colligitur quod ecclesia nunquam errabit contra fid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0&gt;</w:t>
      </w:r>
      <w:r>
        <w:rPr>
          <w:rFonts w:cs="Times New Roman" w:ascii="Times New Roman" w:hAnsi="Times New Roman"/>
          <w:sz w:val="24"/>
          <w:szCs w:val="24"/>
        </w:rPr>
        <w:t xml:space="preserve"> et cum nullam de romana ecclesia faciant penitus mentionem non plus quam de ecclesia antiochena sicut temerarium fuit asserere quod ecclesia antiochena non errabit contra fidem ita et nunc temerarium est asserere quod romana ecclesia nunquam errabit contra fid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1&gt;</w:t>
      </w:r>
      <w:r>
        <w:rPr>
          <w:rFonts w:cs="Times New Roman" w:ascii="Times New Roman" w:hAnsi="Times New Roman"/>
          <w:sz w:val="24"/>
          <w:szCs w:val="24"/>
        </w:rPr>
        <w:t xml:space="preserve"> discipulus licet scriptura divina que insinuat quod ecclesia nunquam errabit contra fidem de romana ecclesi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 fol. 43v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n vocalem faciat mentionem tamen de romana ecclesia verba illa scripture debent intelligi quia scriptura divina est intelligenda sicut a sanctis patribus est exposita sancti autem intelligunt verba de romana ecclesia unde et asserunt quod romana ecclesia nunquam errabit contra fidem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2&gt;</w:t>
      </w:r>
      <w:r>
        <w:rPr>
          <w:rFonts w:cs="Times New Roman" w:ascii="Times New Roman" w:hAnsi="Times New Roman"/>
          <w:sz w:val="24"/>
          <w:szCs w:val="24"/>
        </w:rPr>
        <w:t xml:space="preserve"> magister ad hoc tripliciter respondetur quod sancti non exponunt verba ista scripture de romana ecclesia prout romana ecclesia est pars distincta contra ecclesias sed exponunt verba scripture de materia illa loquentia de ecclesia catholica et apostolica que comprehendit omnem ecclesiam tenentem fidem apostolorum sive rome sive in ispania sive in anglia sive in gallia sive in alemania nec dicunt quod romana ecclesia que est rome vel de facto gerit se pro romana ecclesia non </w:t>
      </w:r>
      <w:r>
        <w:rPr>
          <w:rFonts w:cs="Times New Roman" w:ascii="Times New Roman" w:hAnsi="Times New Roman"/>
          <w:b/>
          <w:sz w:val="24"/>
          <w:szCs w:val="24"/>
        </w:rPr>
        <w:t>posset errare</w:t>
      </w:r>
      <w:r>
        <w:rPr>
          <w:rFonts w:cs="Times New Roman" w:ascii="Times New Roman" w:hAnsi="Times New Roman"/>
          <w:sz w:val="24"/>
          <w:szCs w:val="24"/>
        </w:rPr>
        <w:t xml:space="preserve"> vel nunquam errabit contra fid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3&gt;</w:t>
      </w:r>
      <w:r>
        <w:rPr>
          <w:rFonts w:cs="Times New Roman" w:ascii="Times New Roman" w:hAnsi="Times New Roman"/>
          <w:sz w:val="24"/>
          <w:szCs w:val="24"/>
        </w:rPr>
        <w:t xml:space="preserve"> licet aliquando affirment quod non inveniatur errasse secundum se totam quamvis aliquando pro maiori parte erraverit tempore enim liberii postquam </w:t>
      </w:r>
      <w:r>
        <w:rPr>
          <w:rFonts w:cs="Times New Roman" w:ascii="Times New Roman" w:hAnsi="Times New Roman"/>
          <w:b/>
          <w:sz w:val="24"/>
          <w:szCs w:val="24"/>
        </w:rPr>
        <w:t>consensit fidei</w:t>
      </w:r>
      <w:r>
        <w:rPr>
          <w:rFonts w:cs="Times New Roman" w:ascii="Times New Roman" w:hAnsi="Times New Roman"/>
          <w:sz w:val="24"/>
          <w:szCs w:val="24"/>
        </w:rPr>
        <w:t xml:space="preserve"> arriane maior pars christianorum rome heretice pravitati consensit tunc enim pauci romani imperatori et liberio resistebant et illi pauci clerici qui erant contrarii liberio occidebantur licet etiam sancti asseruerint quod ecclesia romana secundum se totam in tempore preterito non erraverit contra fidem nunquam tamen affirmant quod non errabit in futuro</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4&gt;</w:t>
      </w:r>
      <w:r>
        <w:rPr>
          <w:rFonts w:cs="Times New Roman" w:ascii="Times New Roman" w:hAnsi="Times New Roman"/>
          <w:sz w:val="24"/>
          <w:szCs w:val="24"/>
        </w:rPr>
        <w:t xml:space="preserve"> discipulus hii errant aperte quia sicut allegasti prius beatus ieronimus loquitur de futuro dicens beato petro opem ferenti in futuro seculo permanebit sine ulla hereticorum insultacion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5&gt;</w:t>
      </w:r>
      <w:r>
        <w:rPr>
          <w:rFonts w:cs="Times New Roman" w:ascii="Times New Roman" w:hAnsi="Times New Roman"/>
          <w:sz w:val="24"/>
          <w:szCs w:val="24"/>
        </w:rPr>
        <w:t xml:space="preserve"> magister dicunt te decipi per sermonem ambiguum cuius sensus nescis distinguere verba beati ieronimi secundum unum sensum equipollent conditionali tali si beatus petrus opem tulerit in futuro seculo permanebit et cetera et ille sensus est verus licet temerarium sit asserere quod beatus petrus opem feret quia nescitur an deus et similiter beatus petrus deseret romanam ecclesiam quemadmodum iam a multis temporibus deseruit ecclesiam antiochena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6&gt;</w:t>
      </w:r>
      <w:r>
        <w:rPr>
          <w:rFonts w:cs="Times New Roman" w:ascii="Times New Roman" w:hAnsi="Times New Roman"/>
          <w:sz w:val="24"/>
          <w:szCs w:val="24"/>
        </w:rPr>
        <w:t xml:space="preserve"> alius sensus equipollet causali tali quia beatus petrus opem feret in futuro seculo permanebit et cetera et sic non intelligit ieronimus tertius sensus est temporalis talis dum beatus petrus opem feret et cetera et ille sensus etiam est verus sed nescitur quanto tempore beatus petrus opem feret romane ecclesie contra insultationem hereticorum et ideo temerarium est asserere quod usque ad finem seculi opem feret ecclesie romane que est pars ecclesie universalis contra heretico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7&gt;</w:t>
      </w:r>
      <w:r>
        <w:rPr>
          <w:rFonts w:cs="Times New Roman" w:ascii="Times New Roman" w:hAnsi="Times New Roman"/>
          <w:sz w:val="24"/>
          <w:szCs w:val="24"/>
        </w:rPr>
        <w:t xml:space="preserve"> capitulum xxiii in quo precedentis capituli assertionem aliis novem difficilibus rationibus probat, scilicet quod romana ecclesia specialiter parcialiterve sumpta potest contra fidem err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8&gt;</w:t>
      </w:r>
      <w:r>
        <w:rPr>
          <w:rFonts w:cs="Times New Roman" w:ascii="Times New Roman" w:hAnsi="Times New Roman"/>
          <w:sz w:val="24"/>
          <w:szCs w:val="24"/>
        </w:rPr>
        <w:t xml:space="preserve"> discipulus vellem scire an isti aliis rationibus satagunt munire suam assercion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59&gt;</w:t>
      </w:r>
      <w:r>
        <w:rPr>
          <w:rFonts w:cs="Times New Roman" w:ascii="Times New Roman" w:hAnsi="Times New Roman"/>
          <w:sz w:val="24"/>
          <w:szCs w:val="24"/>
        </w:rPr>
        <w:t xml:space="preserve"> magister pluribus aliis rationibus suam assertionem fulcire nituntur unde ratio eorum talis est omnis ecclesia que incepit post passionem christi potest contra fidem errare quia illa ecclesia quam dixit christus usque usque in finem seculi in fide permansuram fuit etiam </w:t>
      </w:r>
    </w:p>
    <w:p>
      <w:pPr>
        <w:pStyle w:val="PlainText"/>
        <w:ind w:right="780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 fol. 44r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 sui parte ante ascensionem christi christus enim predicens ecclesiam suam usque ad finem seculi permansuram in fide cum dixit matt ult vobiscum sum omnibus diebus usque ad consummationem seculi non solum intelligebat de ecclesia futura post suam ascension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0&gt;</w:t>
      </w:r>
      <w:r>
        <w:rPr>
          <w:rFonts w:cs="Times New Roman" w:ascii="Times New Roman" w:hAnsi="Times New Roman"/>
          <w:sz w:val="24"/>
          <w:szCs w:val="24"/>
        </w:rPr>
        <w:t xml:space="preserve"> sed etiam intelligebat quod pro nullo tempore nec ante ascensionem nec post erat tota ecclesia christianorum a fide catholica recessura non ergo intellexit de ecclesia que incipit post ascensionem sed ecclesia romana incepit post ascensionem domini quia apostoli et alii discipuli christi post ascensionem christi prius predicaverunt in aliis locis quam rome ergo verba christi de ecclesia in fide usque in finem seculi permansura non debent de ecclesia romana intelligi determinate sed sub disiunctione et in communi de roma et aliis debent intellig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1&gt;</w:t>
      </w:r>
      <w:r>
        <w:rPr>
          <w:rFonts w:cs="Times New Roman" w:ascii="Times New Roman" w:hAnsi="Times New Roman"/>
          <w:sz w:val="24"/>
          <w:szCs w:val="24"/>
        </w:rPr>
        <w:t xml:space="preserve"> quia fides catholica in ecclesia romana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t 1&gt;</w:t>
      </w:r>
      <w:r>
        <w:rPr>
          <w:rFonts w:cs="Times New Roman" w:ascii="Times New Roman" w:hAnsi="Times New Roman"/>
          <w:sz w:val="24"/>
          <w:szCs w:val="24"/>
        </w:rPr>
        <w:t xml:space="preserve"> vel in ecclesia pisana vel in </w:t>
      </w:r>
      <w:r>
        <w:rPr>
          <w:rFonts w:cs="Times New Roman" w:ascii="Times New Roman" w:hAnsi="Times New Roman"/>
          <w:b/>
          <w:sz w:val="24"/>
          <w:szCs w:val="24"/>
        </w:rPr>
        <w:t>aliqua alia</w:t>
      </w:r>
      <w:r>
        <w:rPr>
          <w:rFonts w:cs="Times New Roman" w:ascii="Times New Roman" w:hAnsi="Times New Roman"/>
          <w:sz w:val="24"/>
          <w:szCs w:val="24"/>
        </w:rPr>
        <w:t xml:space="preserve"> usque </w:t>
      </w:r>
      <w:r>
        <w:rPr>
          <w:rFonts w:cs="Times New Roman" w:ascii="Times New Roman" w:hAnsi="Times New Roman"/>
          <w:b/>
          <w:sz w:val="24"/>
          <w:szCs w:val="24"/>
        </w:rPr>
        <w:t>in</w:t>
      </w:r>
      <w:r>
        <w:rPr>
          <w:rFonts w:cs="Times New Roman" w:ascii="Times New Roman" w:hAnsi="Times New Roman"/>
          <w:sz w:val="24"/>
          <w:szCs w:val="24"/>
        </w:rPr>
        <w:t xml:space="preserve"> finem seculi permanebit semper enim erit aliquis catholicus et fideli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2&gt;</w:t>
      </w:r>
      <w:r>
        <w:rPr>
          <w:rFonts w:cs="Times New Roman" w:ascii="Times New Roman" w:hAnsi="Times New Roman"/>
          <w:sz w:val="24"/>
          <w:szCs w:val="24"/>
        </w:rPr>
        <w:t xml:space="preserve"> tertia ratio eorum est hec ecclesia </w:t>
      </w:r>
      <w:r>
        <w:rPr>
          <w:rFonts w:cs="Times New Roman" w:ascii="Times New Roman" w:hAnsi="Times New Roman"/>
          <w:b/>
          <w:sz w:val="24"/>
          <w:szCs w:val="24"/>
        </w:rPr>
        <w:t>romana</w:t>
      </w:r>
      <w:r>
        <w:rPr>
          <w:rFonts w:cs="Times New Roman" w:ascii="Times New Roman" w:hAnsi="Times New Roman"/>
          <w:sz w:val="24"/>
          <w:szCs w:val="24"/>
        </w:rPr>
        <w:t xml:space="preserve"> postquam inchoata fuit potuit contra fidem errare ergo adhuc potest errare contra fidem antecedens patet quia ante adventum beati petri </w:t>
      </w:r>
      <w:r>
        <w:rPr>
          <w:rFonts w:cs="Times New Roman" w:ascii="Times New Roman" w:hAnsi="Times New Roman"/>
          <w:b/>
          <w:sz w:val="24"/>
          <w:szCs w:val="24"/>
        </w:rPr>
        <w:t>romana</w:t>
      </w:r>
      <w:r>
        <w:rPr>
          <w:rFonts w:cs="Times New Roman" w:ascii="Times New Roman" w:hAnsi="Times New Roman"/>
          <w:sz w:val="24"/>
          <w:szCs w:val="24"/>
        </w:rPr>
        <w:t xml:space="preserve"> ecclesia inchoata ibidem errare potuit contra fidem non enim tunc magis </w:t>
      </w:r>
      <w:r>
        <w:rPr>
          <w:rFonts w:cs="Times New Roman" w:ascii="Times New Roman" w:hAnsi="Times New Roman"/>
          <w:b/>
          <w:sz w:val="24"/>
          <w:szCs w:val="24"/>
        </w:rPr>
        <w:t>erat ecclesia</w:t>
      </w:r>
      <w:r>
        <w:rPr>
          <w:rFonts w:cs="Times New Roman" w:ascii="Times New Roman" w:hAnsi="Times New Roman"/>
          <w:sz w:val="24"/>
          <w:szCs w:val="24"/>
        </w:rPr>
        <w:t xml:space="preserve"> </w:t>
      </w:r>
      <w:r>
        <w:rPr>
          <w:rFonts w:cs="Times New Roman" w:ascii="Times New Roman" w:hAnsi="Times New Roman"/>
          <w:b/>
          <w:sz w:val="24"/>
          <w:szCs w:val="24"/>
        </w:rPr>
        <w:t>romana</w:t>
      </w:r>
      <w:r>
        <w:rPr>
          <w:rFonts w:cs="Times New Roman" w:ascii="Times New Roman" w:hAnsi="Times New Roman"/>
          <w:sz w:val="24"/>
          <w:szCs w:val="24"/>
        </w:rPr>
        <w:t xml:space="preserve"> confirmata in fide quam alie ecclesie consequentia patet quia non legitur quod in fide postea fuerit confirmata ergo temerarium est asserere quod errare non poter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3&gt;</w:t>
      </w:r>
      <w:r>
        <w:rPr>
          <w:rFonts w:cs="Times New Roman" w:ascii="Times New Roman" w:hAnsi="Times New Roman"/>
          <w:sz w:val="24"/>
          <w:szCs w:val="24"/>
        </w:rPr>
        <w:t xml:space="preserve"> discipulus videtur quod ex quo apostoli petrus et paulus consecrarunt et fundarunt romanam ecclesiam errare non potu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4&gt;</w:t>
      </w:r>
      <w:r>
        <w:rPr>
          <w:rFonts w:cs="Times New Roman" w:ascii="Times New Roman" w:hAnsi="Times New Roman"/>
          <w:sz w:val="24"/>
          <w:szCs w:val="24"/>
        </w:rPr>
        <w:t xml:space="preserve"> magister hoc non videtur secundum istos veritatem habere quia apostoli petrus et paulus non aliter fundarunt ecclesiam romanam nisi romanos in fide sollicite instruendo et eos ad fidem et bona opera doctrina et exemplo hortando doctrinam miraculis confirmando et tandem civitatem romanam suo martyrio consecrando sed predicta omnia fecit christus ierosolimitane ecclesie quia ipsam diligenter in fide instruxit ipsamque ad fidem et bona opera doctrina et exemplis et miraculis hortabatur pro qua etiam sicut pro ceteris mortem accepit et sic ierosolima sua passione et morte consecrata fu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5&gt;</w:t>
      </w:r>
      <w:r>
        <w:rPr>
          <w:rFonts w:cs="Times New Roman" w:ascii="Times New Roman" w:hAnsi="Times New Roman"/>
          <w:sz w:val="24"/>
          <w:szCs w:val="24"/>
        </w:rPr>
        <w:t xml:space="preserve"> et tamen per omnia illa ecclesia ierosolimitana in fide minime extitit confirmata cum tamen opera vita et doctrina et mors christi multo maioris efficacie </w:t>
      </w:r>
      <w:r>
        <w:rPr>
          <w:rFonts w:cs="Times New Roman" w:ascii="Times New Roman" w:hAnsi="Times New Roman"/>
          <w:b/>
          <w:sz w:val="24"/>
          <w:szCs w:val="24"/>
        </w:rPr>
        <w:t>fuerint</w:t>
      </w:r>
      <w:r>
        <w:rPr>
          <w:rFonts w:cs="Times New Roman" w:ascii="Times New Roman" w:hAnsi="Times New Roman"/>
          <w:sz w:val="24"/>
          <w:szCs w:val="24"/>
        </w:rPr>
        <w:t xml:space="preserve"> quam doctrina opera et vita et martyrium apostolorum petri et pauli etiam alii apostoli fundaverunt ecclesiam antiochenam beatus enim paulus plures </w:t>
      </w:r>
      <w:r>
        <w:rPr>
          <w:rFonts w:cs="Times New Roman" w:ascii="Times New Roman" w:hAnsi="Times New Roman"/>
          <w:b/>
          <w:sz w:val="24"/>
          <w:szCs w:val="24"/>
        </w:rPr>
        <w:t>fundaverat</w:t>
      </w:r>
      <w:r>
        <w:rPr>
          <w:rFonts w:cs="Times New Roman" w:ascii="Times New Roman" w:hAnsi="Times New Roman"/>
          <w:sz w:val="24"/>
          <w:szCs w:val="24"/>
        </w:rPr>
        <w:t xml:space="preserve"> ecclesias alii etiam apostoli alias ecclesias suo martyrio consecrarunt et tamen nulla earum erat in fide confirmata ergo consimiliter non apparet </w:t>
      </w:r>
      <w:r>
        <w:rPr>
          <w:rFonts w:cs="Times New Roman" w:ascii="Times New Roman" w:hAnsi="Times New Roman"/>
          <w:b/>
          <w:sz w:val="24"/>
          <w:szCs w:val="24"/>
        </w:rPr>
        <w:t>aliud</w:t>
      </w:r>
      <w:r>
        <w:rPr>
          <w:rFonts w:cs="Times New Roman" w:ascii="Times New Roman" w:hAnsi="Times New Roman"/>
          <w:sz w:val="24"/>
          <w:szCs w:val="24"/>
        </w:rPr>
        <w:t xml:space="preserve"> fuisse factum in ecclesia romana unde in fide debeat reputari confirmat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6&gt;</w:t>
      </w:r>
      <w:r>
        <w:rPr>
          <w:rFonts w:cs="Times New Roman" w:ascii="Times New Roman" w:hAnsi="Times New Roman"/>
          <w:sz w:val="24"/>
          <w:szCs w:val="24"/>
        </w:rPr>
        <w:t xml:space="preserve"> </w:t>
      </w:r>
      <w:r>
        <w:rPr>
          <w:rFonts w:cs="Times New Roman" w:ascii="Times New Roman" w:hAnsi="Times New Roman"/>
          <w:b/>
          <w:sz w:val="24"/>
          <w:szCs w:val="24"/>
        </w:rPr>
        <w:t>multa</w:t>
      </w:r>
      <w:r>
        <w:rPr>
          <w:rFonts w:cs="Times New Roman" w:ascii="Times New Roman" w:hAnsi="Times New Roman"/>
          <w:sz w:val="24"/>
          <w:szCs w:val="24"/>
        </w:rPr>
        <w:t xml:space="preserve"> enim maiora ad </w:t>
      </w:r>
      <w:r>
        <w:rPr>
          <w:rFonts w:cs="Times New Roman" w:ascii="Times New Roman" w:hAnsi="Times New Roman"/>
          <w:b/>
          <w:sz w:val="24"/>
          <w:szCs w:val="24"/>
        </w:rPr>
        <w:t>stabilitatem</w:t>
      </w:r>
      <w:r>
        <w:rPr>
          <w:rFonts w:cs="Times New Roman" w:ascii="Times New Roman" w:hAnsi="Times New Roman"/>
          <w:sz w:val="24"/>
          <w:szCs w:val="24"/>
        </w:rPr>
        <w:t xml:space="preserve"> fidei facta </w:t>
      </w:r>
      <w:r>
        <w:rPr>
          <w:rFonts w:cs="Times New Roman" w:ascii="Times New Roman" w:hAnsi="Times New Roman"/>
          <w:b/>
          <w:sz w:val="24"/>
          <w:szCs w:val="24"/>
        </w:rPr>
        <w:t>fuerunt</w:t>
      </w:r>
      <w:r>
        <w:rPr>
          <w:rFonts w:cs="Times New Roman" w:ascii="Times New Roman" w:hAnsi="Times New Roman"/>
          <w:sz w:val="24"/>
          <w:szCs w:val="24"/>
        </w:rPr>
        <w:t xml:space="preserve"> ierosolimis et in iudea quam in </w:t>
      </w:r>
      <w:r>
        <w:rPr>
          <w:rFonts w:cs="Times New Roman" w:ascii="Times New Roman" w:hAnsi="Times New Roman"/>
          <w:b/>
          <w:sz w:val="24"/>
          <w:szCs w:val="24"/>
        </w:rPr>
        <w:t>romana ecclesia</w:t>
      </w:r>
      <w:r>
        <w:rPr>
          <w:rFonts w:cs="Times New Roman" w:ascii="Times New Roman" w:hAnsi="Times New Roman"/>
          <w:sz w:val="24"/>
          <w:szCs w:val="24"/>
        </w:rPr>
        <w:t xml:space="preserve"> si ergo nec ierosolima nec iudea confirmata fuit in fide temerarium est dicere quod ecclesia roman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 fol. 44r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nfirmata sit in fide unde etiam ex hoc quarta ratio sic formatur non magis eclecta fuit a deo ecclesia romana quam ecclesia ierosolimitana sed deus permisit ecclesiam ierosolimitanam totam a fide recedere ergo est temerarium dicere quod deus nunquam permittet omnes romanos a fide recedere et ita romana ecclesia errare poterit contra fid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7&gt;</w:t>
      </w:r>
      <w:r>
        <w:rPr>
          <w:rFonts w:cs="Times New Roman" w:ascii="Times New Roman" w:hAnsi="Times New Roman"/>
          <w:sz w:val="24"/>
          <w:szCs w:val="24"/>
        </w:rPr>
        <w:t xml:space="preserve"> discipulus quamvis omnes romani qui conversantur rome contra fidem errarent romana tamen ecclesia non erraret quia tunc romana ecclesia non esset rome sed alibi sicut romana ecclesia est apud avinionem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8&gt;</w:t>
      </w:r>
      <w:r>
        <w:rPr>
          <w:rFonts w:cs="Times New Roman" w:ascii="Times New Roman" w:hAnsi="Times New Roman"/>
          <w:sz w:val="24"/>
          <w:szCs w:val="24"/>
        </w:rPr>
        <w:t xml:space="preserve"> magister dicunt isti quod in hoc cavillose per equivocationem conaris procedere quia querunt quam ecclesiam vocas romanam ecclesiam aut enim vocas romanam ecclesiam </w:t>
      </w:r>
      <w:r>
        <w:rPr>
          <w:rFonts w:cs="Times New Roman" w:ascii="Times New Roman" w:hAnsi="Times New Roman"/>
          <w:b/>
          <w:sz w:val="24"/>
          <w:szCs w:val="24"/>
        </w:rPr>
        <w:t>papam</w:t>
      </w:r>
      <w:r>
        <w:rPr>
          <w:rFonts w:cs="Times New Roman" w:ascii="Times New Roman" w:hAnsi="Times New Roman"/>
          <w:sz w:val="24"/>
          <w:szCs w:val="24"/>
        </w:rPr>
        <w:t xml:space="preserve"> seu multitudinem </w:t>
      </w:r>
      <w:r>
        <w:rPr>
          <w:rFonts w:cs="Times New Roman" w:ascii="Times New Roman" w:hAnsi="Times New Roman"/>
          <w:b/>
          <w:sz w:val="24"/>
          <w:szCs w:val="24"/>
        </w:rPr>
        <w:t>sive</w:t>
      </w:r>
      <w:r>
        <w:rPr>
          <w:rFonts w:cs="Times New Roman" w:ascii="Times New Roman" w:hAnsi="Times New Roman"/>
          <w:sz w:val="24"/>
          <w:szCs w:val="24"/>
        </w:rPr>
        <w:t xml:space="preserve"> clericorum sive </w:t>
      </w:r>
      <w:r>
        <w:rPr>
          <w:rFonts w:cs="Times New Roman" w:ascii="Times New Roman" w:hAnsi="Times New Roman"/>
          <w:b/>
          <w:sz w:val="24"/>
          <w:szCs w:val="24"/>
        </w:rPr>
        <w:t>aliorum</w:t>
      </w:r>
      <w:r>
        <w:rPr>
          <w:rFonts w:cs="Times New Roman" w:ascii="Times New Roman" w:hAnsi="Times New Roman"/>
          <w:sz w:val="24"/>
          <w:szCs w:val="24"/>
        </w:rPr>
        <w:t xml:space="preserve"> in partibus romanis degentium vel domicilia ibidem habentium aut vocas romanam ecclesiam clericos titulos habentes in roma aut vocas romanam ecclesiam papam cum cardinalibus vel papam solum vel collegium cardinalium aut vocas ecclesiam romanam illos qui tenent fidem quam apostoli fundaverunt et predicaverunt rom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69&gt;</w:t>
      </w:r>
      <w:r>
        <w:rPr>
          <w:rFonts w:cs="Times New Roman" w:ascii="Times New Roman" w:hAnsi="Times New Roman"/>
          <w:sz w:val="24"/>
          <w:szCs w:val="24"/>
        </w:rPr>
        <w:t xml:space="preserve"> si primo modo vocas ecclesiam romanam stat argumentum quia omnes romani habentes domicilia rome possent contra fidem errare sicut et omnes ierosolimitani aliquando erraverunt si secundo modo adhuc stat argumentum quia non sunt magis electi clerici a deo habentes titulos in roma quam fuerunt clerici habentes titulos in ierosolimis illi autem sunt errantes ergo et omnes habentes titulos in roma possunt err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0&gt;</w:t>
      </w:r>
      <w:r>
        <w:rPr>
          <w:rFonts w:cs="Times New Roman" w:ascii="Times New Roman" w:hAnsi="Times New Roman"/>
          <w:sz w:val="24"/>
          <w:szCs w:val="24"/>
        </w:rPr>
        <w:t xml:space="preserve"> item temerarium est dicere quod non possunt omnes habentes titulos in roma a paganis vel aliis malis occidi ergo tunc non esset fides in clericis habentibus titulos rome et cum tunc deficeret fides de illis non sunt intelligenda verba christi quibus promisit fidem usque in finem seculi duraturam si vocas ecclesiam romanam papam cum cardinalibus vel papam solum vel collegium cardinalium solum adhuc potest errare quia temerarium est dicere papam </w:t>
      </w:r>
      <w:r>
        <w:rPr>
          <w:rFonts w:cs="Times New Roman" w:ascii="Times New Roman" w:hAnsi="Times New Roman"/>
          <w:b/>
          <w:sz w:val="24"/>
          <w:szCs w:val="24"/>
        </w:rPr>
        <w:t>cum cardinalibus</w:t>
      </w:r>
      <w:r>
        <w:rPr>
          <w:rFonts w:cs="Times New Roman" w:ascii="Times New Roman" w:hAnsi="Times New Roman"/>
          <w:sz w:val="24"/>
          <w:szCs w:val="24"/>
        </w:rPr>
        <w:t xml:space="preserve"> si non essent plures non posse contra fidem err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1&gt;</w:t>
      </w:r>
      <w:r>
        <w:rPr>
          <w:rFonts w:cs="Times New Roman" w:ascii="Times New Roman" w:hAnsi="Times New Roman"/>
          <w:sz w:val="24"/>
          <w:szCs w:val="24"/>
        </w:rPr>
        <w:t xml:space="preserve"> si autem vocas eccles</w:t>
      </w:r>
      <w:r>
        <w:rPr>
          <w:rFonts w:cs="Times New Roman" w:ascii="Times New Roman" w:hAnsi="Times New Roman"/>
          <w:b/>
          <w:sz w:val="24"/>
          <w:szCs w:val="24"/>
        </w:rPr>
        <w:t>iam romanam</w:t>
      </w:r>
      <w:r>
        <w:rPr>
          <w:rFonts w:cs="Times New Roman" w:ascii="Times New Roman" w:hAnsi="Times New Roman"/>
          <w:sz w:val="24"/>
          <w:szCs w:val="24"/>
        </w:rPr>
        <w:t xml:space="preserve"> que tenet fidem quam apostoli predicaverunt et fundaverunt rome sic concedunt quod romana ecclesia errare non potest sed illa romana ecclesia </w:t>
      </w:r>
      <w:r>
        <w:rPr>
          <w:rFonts w:cs="Times New Roman" w:ascii="Times New Roman" w:hAnsi="Times New Roman"/>
          <w:b/>
          <w:sz w:val="24"/>
          <w:szCs w:val="24"/>
        </w:rPr>
        <w:t>universalis est</w:t>
      </w:r>
      <w:r>
        <w:rPr>
          <w:rFonts w:cs="Times New Roman" w:ascii="Times New Roman" w:hAnsi="Times New Roman"/>
          <w:sz w:val="24"/>
          <w:szCs w:val="24"/>
        </w:rPr>
        <w:t xml:space="preserve"> ubicunque </w:t>
      </w:r>
      <w:r>
        <w:rPr>
          <w:rFonts w:cs="Times New Roman" w:ascii="Times New Roman" w:hAnsi="Times New Roman"/>
          <w:b/>
          <w:sz w:val="24"/>
          <w:szCs w:val="24"/>
        </w:rPr>
        <w:t>fuerint</w:t>
      </w:r>
      <w:r>
        <w:rPr>
          <w:rFonts w:cs="Times New Roman" w:ascii="Times New Roman" w:hAnsi="Times New Roman"/>
          <w:sz w:val="24"/>
          <w:szCs w:val="24"/>
        </w:rPr>
        <w:t xml:space="preserve"> catholici et fideles et hec ecclesia </w:t>
      </w:r>
      <w:r>
        <w:rPr>
          <w:rFonts w:cs="Times New Roman" w:ascii="Times New Roman" w:hAnsi="Times New Roman"/>
          <w:b/>
          <w:sz w:val="24"/>
          <w:szCs w:val="24"/>
        </w:rPr>
        <w:t>est</w:t>
      </w:r>
      <w:r>
        <w:rPr>
          <w:rFonts w:cs="Times New Roman" w:ascii="Times New Roman" w:hAnsi="Times New Roman"/>
          <w:sz w:val="24"/>
          <w:szCs w:val="24"/>
        </w:rPr>
        <w:t xml:space="preserve"> que vocatur ecclesia catholica et apostolica que errare non potest ita comprehendit pisanos et lombardos et hispanos sicut romanos et de illa sola concedunt isti quod errare non pot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2&gt;</w:t>
      </w:r>
      <w:r>
        <w:rPr>
          <w:rFonts w:cs="Times New Roman" w:ascii="Times New Roman" w:hAnsi="Times New Roman"/>
          <w:sz w:val="24"/>
          <w:szCs w:val="24"/>
        </w:rPr>
        <w:t xml:space="preserve"> quinta ratio eorum est hec ecclesia romana que est una ecclesia particularis sive comprehendat omnes romanos sive clerum romanum tantummodo sive papam cum cardinalibus non est magis electa a deo quam fuerit gens iudeorum de qua christus fuit suscepturus carnem humanam quos principaliter ipse salvare venerat ipso dicente matt 15 non sum missus nisi ad oves que perierant domus Israel sed gens illa non fuit </w:t>
      </w:r>
    </w:p>
    <w:p>
      <w:pPr>
        <w:pStyle w:val="PlainText"/>
        <w:ind w:right="780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 fol. 44v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nfirmata in fide quin potuerit errare ergo nec ecclesia romana est confirmata in fide quin possit err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3&gt;</w:t>
      </w:r>
      <w:r>
        <w:rPr>
          <w:rFonts w:cs="Times New Roman" w:ascii="Times New Roman" w:hAnsi="Times New Roman"/>
          <w:sz w:val="24"/>
          <w:szCs w:val="24"/>
        </w:rPr>
        <w:t xml:space="preserve"> discipulus per istam rationem probaretur quod tota multitudo christianorum posset contra fidem errare sicut tota multitudo gentis iudeorum potuit errare contra fid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4&gt;</w:t>
      </w:r>
      <w:r>
        <w:rPr>
          <w:rFonts w:cs="Times New Roman" w:ascii="Times New Roman" w:hAnsi="Times New Roman"/>
          <w:sz w:val="24"/>
          <w:szCs w:val="24"/>
        </w:rPr>
        <w:t xml:space="preserve"> magister respondetur quod argumentum non procedit de tota multitudine christianorum sicut de romana ecclesia quia extra universalem ecclesiam non est salus eo quod christus nunquam aliam legem preter christianam est daturus quemadmodum daturus fuit aliam legem preter legem iudeorum extra autem ecclesiam romanam que est ecclesia particularis potest esse salus multi enim preter romanos salvantur et ideo licet argumentum predictum concludat de ecclesia romana que potest errare sicut potuit errare multitudo iudeorum non tamen concludit de ecclesia universal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5&gt;</w:t>
      </w:r>
      <w:r>
        <w:rPr>
          <w:rFonts w:cs="Times New Roman" w:ascii="Times New Roman" w:hAnsi="Times New Roman"/>
          <w:sz w:val="24"/>
          <w:szCs w:val="24"/>
        </w:rPr>
        <w:t xml:space="preserve"> sexta ratio eorum accipitur ex predictis quia omnis ecclesia extra quam potest esse salus potest contra fidem errare extra ecclesiam autem romanam potest esse salus quemadmodum post ascensionem christi fuit salus antequam romana ecclesia inchoaretur ergo romana ecclesia poterit contra fidem err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6&gt;</w:t>
      </w:r>
      <w:r>
        <w:rPr>
          <w:rFonts w:cs="Times New Roman" w:ascii="Times New Roman" w:hAnsi="Times New Roman"/>
          <w:sz w:val="24"/>
          <w:szCs w:val="24"/>
        </w:rPr>
        <w:t xml:space="preserve"> septima eorum ratio est hec illa ecclesia que contra fidem errare non potest non indiget aliorum consilio pro questionibus fidei terminandis ecclesia autem romana indiget aliorum consilio in questionibus fidei terminandis aliter enim ad determinandas et diffiniendas questiones motas de fide congregarentur inutiliter concilia generalia ergo ecclesia romana potest errare contra fid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7&gt;</w:t>
      </w:r>
      <w:r>
        <w:rPr>
          <w:rFonts w:cs="Times New Roman" w:ascii="Times New Roman" w:hAnsi="Times New Roman"/>
          <w:sz w:val="24"/>
          <w:szCs w:val="24"/>
        </w:rPr>
        <w:t xml:space="preserve"> octava ratio eorum est hec illa ecclesia que potest fieri auctoritate pape aliis ecclesiis inferior potest contra fidem errare illa enim ecclesia que non potest contra fidem errare non habet aliam ecclesiam superiorem ecclesia autem romana auctoritate pape potest fieri inferior aliis ecclesiis posset enim papa sedem transferre papalem de roma ad aliam civitatem quo facto romana ecclesia alteri esset subiecta ergo romana ecclesia potest contra fidem errar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8&gt;</w:t>
      </w:r>
      <w:r>
        <w:rPr>
          <w:rFonts w:cs="Times New Roman" w:ascii="Times New Roman" w:hAnsi="Times New Roman"/>
          <w:sz w:val="24"/>
          <w:szCs w:val="24"/>
        </w:rPr>
        <w:t xml:space="preserve"> nona ratio eorum est hec temerarium est dicere illam gentem non posse contra fidem errare que est ante diem iudicii peritura sed gens romanorum ante diem extremam peribit sicut enim legitur num 24 venient in trieribus de italia superabunt assirios vastabuntque hebreos et ad extremum etiam ipsi peribunt ista verba de solis romanis possunt intelligi romani ergo peribunt et per consequens temerarium est dicere quod inter romanos fides usque ad finem seculi remaneb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79&gt;</w:t>
      </w:r>
      <w:r>
        <w:rPr>
          <w:rFonts w:cs="Times New Roman" w:ascii="Times New Roman" w:hAnsi="Times New Roman"/>
          <w:sz w:val="24"/>
          <w:szCs w:val="24"/>
        </w:rPr>
        <w:t xml:space="preserve"> discipulus verba predicta possunt intelligi de romanorum imperio temporali quia illud peribit sed non oportet </w:t>
      </w:r>
      <w:r>
        <w:rPr>
          <w:rFonts w:cs="Times New Roman" w:ascii="Times New Roman" w:hAnsi="Times New Roman"/>
          <w:b/>
          <w:sz w:val="24"/>
          <w:szCs w:val="24"/>
        </w:rPr>
        <w:t>dicere</w:t>
      </w:r>
      <w:r>
        <w:rPr>
          <w:rFonts w:cs="Times New Roman" w:ascii="Times New Roman" w:hAnsi="Times New Roman"/>
          <w:sz w:val="24"/>
          <w:szCs w:val="24"/>
        </w:rPr>
        <w:t xml:space="preserve"> quod intelligantur de ecclesia romanoru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0&gt;</w:t>
      </w:r>
      <w:r>
        <w:rPr>
          <w:rFonts w:cs="Times New Roman" w:ascii="Times New Roman" w:hAnsi="Times New Roman"/>
          <w:sz w:val="24"/>
          <w:szCs w:val="24"/>
        </w:rPr>
        <w:t xml:space="preserve"> magister isti non intelligunt verba predicta de ecclesia romana </w:t>
      </w:r>
      <w:r>
        <w:rPr>
          <w:rFonts w:cs="Times New Roman" w:ascii="Times New Roman" w:hAnsi="Times New Roman"/>
          <w:b/>
          <w:sz w:val="24"/>
          <w:szCs w:val="24"/>
        </w:rPr>
        <w:t>quod nunquam errabit contra fidem</w:t>
      </w:r>
      <w:r>
        <w:rPr>
          <w:rFonts w:cs="Times New Roman" w:ascii="Times New Roman" w:hAnsi="Times New Roman"/>
          <w:sz w:val="24"/>
          <w:szCs w:val="24"/>
        </w:rPr>
        <w:t xml:space="preserve"> quia sicut reputant temerarium dicere quod ecclesia romana </w:t>
      </w:r>
      <w:r>
        <w:rPr>
          <w:rFonts w:cs="Times New Roman" w:ascii="Times New Roman" w:hAnsi="Times New Roman"/>
          <w:b/>
          <w:sz w:val="24"/>
          <w:szCs w:val="24"/>
        </w:rPr>
        <w:t>errabit</w:t>
      </w:r>
      <w:r>
        <w:rPr>
          <w:rFonts w:cs="Times New Roman" w:ascii="Times New Roman" w:hAnsi="Times New Roman"/>
          <w:sz w:val="24"/>
          <w:szCs w:val="24"/>
        </w:rPr>
        <w:t xml:space="preserve"> contra fidem quia neutra pars istius contradictionis ex scripturis autenticis potest inferri et ideo verba predicta de potentia romanorum temporali intelligunt ex hiis arguentes quod temerarium est asserere </w:t>
      </w:r>
    </w:p>
    <w:p>
      <w:pPr>
        <w:pStyle w:val="PlainText"/>
        <w:ind w:right="780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 fol. 44v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cclesiam in roma nullatenus defectura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1&gt;</w:t>
      </w:r>
      <w:r>
        <w:rPr>
          <w:rFonts w:cs="Times New Roman" w:ascii="Times New Roman" w:hAnsi="Times New Roman"/>
          <w:sz w:val="24"/>
          <w:szCs w:val="24"/>
        </w:rPr>
        <w:t xml:space="preserve"> quia licet deus possit sua sola potentia contra infidelium potentiam conservare loca fidelium tamen temerarium est dicere quod dominus de facto aliquem vel civitatem fidelium miraculose contra irruentes potentias infidelium conservabit maxime tempore antichristi quia pseudochristi et pseudoprophete antichristi dabunt signa magna et prodigia et electi non habebunt gratiam faciendi mirabilia sicut habuerunt apostoli et alii martyres christ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2&gt;</w:t>
      </w:r>
      <w:r>
        <w:rPr>
          <w:rFonts w:cs="Times New Roman" w:ascii="Times New Roman" w:hAnsi="Times New Roman"/>
          <w:sz w:val="24"/>
          <w:szCs w:val="24"/>
        </w:rPr>
        <w:t xml:space="preserve"> temerarium est ergo asserere quod deus civitatem romanam a iugo infidelium preservabit quare cum potentia romanorum temporalis inceperit dudum deficere et continue magis ac magis deficiat et potentia infidelium et malorum prevaleat non apparet quin civitas romana possit ab infidelibus subiugari quemadmodum antiquitus romana civitas sibi alias provincias subiugavit quare sicut sine temeritate nequaquam asseritur quod civitas romana ad dominium veniet paganoru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3&gt;</w:t>
      </w:r>
      <w:r>
        <w:rPr>
          <w:rFonts w:cs="Times New Roman" w:ascii="Times New Roman" w:hAnsi="Times New Roman"/>
          <w:sz w:val="24"/>
          <w:szCs w:val="24"/>
        </w:rPr>
        <w:t xml:space="preserve"> ita temerarie divinando de futuris nobis incognitis asseritur quod nunquam infideles sunt civitatem occupaturi romanam et cunctos de eadem civitate fideles expulsuri et ita temerarium est dicere quod nunquam de roma omnes catholici expellentur et sicut temerarium est dicere quod nunquam omnes christiani expellerentur de civitate romana nequaquam amplius reversuri ita temerarium est dicere quod si potentia infidelium omnes christiani romani preter decem vel duodecim essent expulsi de roma nunquam in perpetuo reversuri quod illi decem vel duodecim remanentes non possunt contra fidem errar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4&gt;</w:t>
      </w:r>
      <w:r>
        <w:rPr>
          <w:rFonts w:cs="Times New Roman" w:ascii="Times New Roman" w:hAnsi="Times New Roman"/>
          <w:sz w:val="24"/>
          <w:szCs w:val="24"/>
        </w:rPr>
        <w:t xml:space="preserve"> discipulus si modo omnes christiani de civitate romana per potentiam infidelium expellerentur non propter hoc ecclesia romana desineret sicut nec expulsi desinerent esse roman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5&gt;</w:t>
      </w:r>
      <w:r>
        <w:rPr>
          <w:rFonts w:cs="Times New Roman" w:ascii="Times New Roman" w:hAnsi="Times New Roman"/>
          <w:sz w:val="24"/>
          <w:szCs w:val="24"/>
        </w:rPr>
        <w:t xml:space="preserve"> magister concedunt quod propter hoc non desineret romana ecclesia expulsis tamen mortuis sine prole quod non est impossibile desineret romana ecclesia et amplius non essent aliqui christiani roman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6&gt;</w:t>
      </w:r>
      <w:r>
        <w:rPr>
          <w:rFonts w:cs="Times New Roman" w:ascii="Times New Roman" w:hAnsi="Times New Roman"/>
          <w:sz w:val="24"/>
          <w:szCs w:val="24"/>
        </w:rPr>
        <w:t xml:space="preserve"> discipulus mortuis omnibus illis sine prole adhuc possunt ordinari clerici loco priorum et illud collegium clericorum posset vocari romana ecclesia</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7&gt;</w:t>
      </w:r>
      <w:r>
        <w:rPr>
          <w:rFonts w:cs="Times New Roman" w:ascii="Times New Roman" w:hAnsi="Times New Roman"/>
          <w:sz w:val="24"/>
          <w:szCs w:val="24"/>
        </w:rPr>
        <w:t xml:space="preserve"> magister hoc impugnatur dupliciter primo quia per talem modum posset dici quod ecclesia pisana non posset contra fidem errare quia sive pisani omnes expellerentur de pisis sive omnes fierent heretici sive universi morerentur possent clerici ordinari et vocaliter </w:t>
      </w:r>
      <w:r>
        <w:rPr>
          <w:rFonts w:cs="Times New Roman" w:ascii="Times New Roman" w:hAnsi="Times New Roman"/>
          <w:b/>
          <w:sz w:val="24"/>
          <w:szCs w:val="24"/>
        </w:rPr>
        <w:t>titulus</w:t>
      </w:r>
      <w:r>
        <w:rPr>
          <w:rFonts w:cs="Times New Roman" w:ascii="Times New Roman" w:hAnsi="Times New Roman"/>
          <w:sz w:val="24"/>
          <w:szCs w:val="24"/>
        </w:rPr>
        <w:t xml:space="preserve"> priorum pisanorum deputari secundo quia dicunt nonnulli quod fides ecclesie posset in puris laicis remanere immo dicunt quidam posse salvari in mulieribus quemadmodum tempore passionis christi salvata fuit in sola matre christ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8&gt;</w:t>
      </w:r>
      <w:r>
        <w:rPr>
          <w:rFonts w:cs="Times New Roman" w:ascii="Times New Roman" w:hAnsi="Times New Roman"/>
          <w:sz w:val="24"/>
          <w:szCs w:val="24"/>
        </w:rPr>
        <w:t xml:space="preserve"> discipulus dic rationem illorum decimam quam habent pro assertione sua principal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89&gt;</w:t>
      </w:r>
      <w:r>
        <w:rPr>
          <w:rFonts w:cs="Times New Roman" w:ascii="Times New Roman" w:hAnsi="Times New Roman"/>
          <w:sz w:val="24"/>
          <w:szCs w:val="24"/>
        </w:rPr>
        <w:t xml:space="preserve"> magister decima ratio eorum est hec ecclesia militans non magis est accepta deo quam fuerit tota multitudo angelorum ante confirmationem bonorum et casum malorum sed nulla pars totius multitudinis angelorum ante confirmationem </w:t>
      </w:r>
    </w:p>
    <w:p>
      <w:pPr>
        <w:pStyle w:val="PlainText"/>
        <w:ind w:right="780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 fol. 45r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bonorum et casum malorum sic a deo extitit accepta quin pars illius totius multitudinis labi potuerit in peccatum et eternaliter condempnari licet deus ordinaverit quod tota multitudo angelorum nullatenus laberetur</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0&gt;</w:t>
      </w:r>
      <w:r>
        <w:rPr>
          <w:rFonts w:cs="Times New Roman" w:ascii="Times New Roman" w:hAnsi="Times New Roman"/>
          <w:sz w:val="24"/>
          <w:szCs w:val="24"/>
        </w:rPr>
        <w:t xml:space="preserve"> ergo consimiliter nulla pars multitudinis ecclesie sic preservatur a deo quin possit contra fidem errare romana autem ecclesia est pars multitudinis ecclesie ergo romana ecclesia que est pars ecclesie potest contra fidem err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1&gt;</w:t>
      </w:r>
      <w:r>
        <w:rPr>
          <w:rFonts w:cs="Times New Roman" w:ascii="Times New Roman" w:hAnsi="Times New Roman"/>
          <w:sz w:val="24"/>
          <w:szCs w:val="24"/>
        </w:rPr>
        <w:t xml:space="preserve"> capitulum xxiv in quo respondetur ad rationes 13 capituli probantes quod ecclesia romana </w:t>
      </w:r>
      <w:r>
        <w:rPr>
          <w:rFonts w:cs="Times New Roman" w:ascii="Times New Roman" w:hAnsi="Times New Roman"/>
          <w:b/>
          <w:sz w:val="24"/>
          <w:szCs w:val="24"/>
        </w:rPr>
        <w:t>parcialiter</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t particularit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umpta contra fidem errare non pot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2&gt;</w:t>
      </w:r>
      <w:r>
        <w:rPr>
          <w:rFonts w:cs="Times New Roman" w:ascii="Times New Roman" w:hAnsi="Times New Roman"/>
          <w:sz w:val="24"/>
          <w:szCs w:val="24"/>
        </w:rPr>
        <w:t xml:space="preserve"> discipulus licet firmiter teneatur quod ecclesia romana contra fidem errare non possit secundum quod rationes et auctoritates prius inducte probant aperte tamen quomodo asserentes romanam ecclesiam posse errare contra fidem respondent ad eas velis exponere cum enim omnes responsiones eorum ad ipsas irrationabiles esse cognovero magis veritatem earum intelliga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3&gt;</w:t>
      </w:r>
      <w:r>
        <w:rPr>
          <w:rFonts w:cs="Times New Roman" w:ascii="Times New Roman" w:hAnsi="Times New Roman"/>
          <w:sz w:val="24"/>
          <w:szCs w:val="24"/>
        </w:rPr>
        <w:t xml:space="preserve"> magister ad primam earum respondent dicentes istam esse falsam illa ecclesia que voce evangelica domini et salvatoris nostri ceteris ecclesiis est prelata contra fidem errare non potest nam ecclesia antiochena ita fuit ecclesiis a voce evangelica dei et salvatoris nostri prelata sicut ecclesia romana quia non invenitur quod aliter ecclesia romana voce salvatoris fuerit prelata aliis ecclesiis nisi quia beatus petrus a deo nostro cunctis prelatus fidelibus sedem tenebat in roma sed beatus petrus primo sedem tenebat antiochi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4&gt;</w:t>
      </w:r>
      <w:r>
        <w:rPr>
          <w:rFonts w:cs="Times New Roman" w:ascii="Times New Roman" w:hAnsi="Times New Roman"/>
          <w:sz w:val="24"/>
          <w:szCs w:val="24"/>
        </w:rPr>
        <w:t xml:space="preserve"> ergo pro illo tempore quo petrus sedit antiochie ecclesia antiochena voce evangelica domini salvatoris nostri fuit cunctis prelata eccles</w:t>
      </w:r>
      <w:r>
        <w:rPr>
          <w:rFonts w:cs="Times New Roman" w:ascii="Times New Roman" w:hAnsi="Times New Roman"/>
          <w:b/>
          <w:sz w:val="24"/>
          <w:szCs w:val="24"/>
        </w:rPr>
        <w:t>iis sed</w:t>
      </w:r>
      <w:r>
        <w:rPr>
          <w:rFonts w:cs="Times New Roman" w:ascii="Times New Roman" w:hAnsi="Times New Roman"/>
          <w:sz w:val="24"/>
          <w:szCs w:val="24"/>
        </w:rPr>
        <w:t xml:space="preserve"> ecclesia antiochena non fuit confirmata in fide sed errare potuit contra fidem ergo non obstante quod ecclesia romana voce evangelica domini nostri et salvatoris sit prelata universis ecclesiis ipsa tamen non est confirmata in fide sed contra fidem posset errare et ideo dicunt quod temerarium est dicere quod nunquam errabit contra fidem et etiam temerarium est dicere quod errab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5&gt;</w:t>
      </w:r>
      <w:r>
        <w:rPr>
          <w:rFonts w:cs="Times New Roman" w:ascii="Times New Roman" w:hAnsi="Times New Roman"/>
          <w:sz w:val="24"/>
          <w:szCs w:val="24"/>
        </w:rPr>
        <w:t xml:space="preserve"> quia utrunque est nobis ignotum quia nec unum nec alterum illorum revelatum est a deo cum vero dicitur quod opus dei ab hominibus dissolvi non potest respondent quod multa opera dei ab hominibus possunt dissolvi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t 1&gt;</w:t>
      </w:r>
      <w:r>
        <w:rPr>
          <w:rFonts w:cs="Times New Roman" w:ascii="Times New Roman" w:hAnsi="Times New Roman"/>
          <w:sz w:val="24"/>
          <w:szCs w:val="24"/>
        </w:rPr>
        <w:t xml:space="preserve"> caritas enim et alie virtutes infuse viatori sunt opera dei et tamen per liberum arbitrium dissolvi possunt quia habens primo caritatem et virtutes potest peccare mortaliter per peccatum autem mortale caritas expellitur sic dicunt de romana ecclesia quod licet in beato petro receperit principatum tota tamen romana ecclesia potest ab infidelibus usque ad finem seculi occupar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6&gt;</w:t>
      </w:r>
      <w:r>
        <w:rPr>
          <w:rFonts w:cs="Times New Roman" w:ascii="Times New Roman" w:hAnsi="Times New Roman"/>
          <w:sz w:val="24"/>
          <w:szCs w:val="24"/>
        </w:rPr>
        <w:t xml:space="preserve"> nec scitur an infideles totam romam unquam sint capturi et usque in finem seculi retenturi posset etiam tota romana ecclesia et omnes christiani in ipsa ad aliam sectam converti nec scit aliquis nisi deus aut cui revelasset an tota romana ecclesia tempore antichristi convertetur ad ipsum immo nescitur utrum aliquando tota </w:t>
      </w:r>
    </w:p>
    <w:p>
      <w:pPr>
        <w:pStyle w:val="PlainText"/>
        <w:ind w:right="780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 fol. 45r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oma et omnes habitantes in ipsa convertentur ad sectam machometi vel ad aliquam pravitatem cum autem in eadem ratione accipitur quod si illa ecclesia que voce divina ceteris ecclesiis est prelata contra fidem erraret desineret esse prelata et caput aliarum ecclesiaru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7&gt;</w:t>
      </w:r>
      <w:r>
        <w:rPr>
          <w:rFonts w:cs="Times New Roman" w:ascii="Times New Roman" w:hAnsi="Times New Roman"/>
          <w:sz w:val="24"/>
          <w:szCs w:val="24"/>
        </w:rPr>
        <w:t xml:space="preserve"> respondent quod si tota roma ad sectam sarracenorum vel ad aliquam aliam pravitatem hereticam et papa et omnes cardinales et omnes clerici titulos rome habentes in pravitatem hereticam laberentur adhuc posset dici quod romana ecclesia aliquo modo non desineret esse caput aliarum ecclesiarum non quod tunc de facto esset aliquis papa vel aliquod collegium aut aliqua persona extra romam vel aliam ecclesiam particularem qui vel que vel quod esset caput ecclesiarum aliarum sed quia eligendus est summus pontifex per catholicos quando posset convenienter qui caput esset omnium catholicorum et de iure licet non de facto sedem rome tenere debere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8&gt;</w:t>
      </w:r>
      <w:r>
        <w:rPr>
          <w:rFonts w:cs="Times New Roman" w:ascii="Times New Roman" w:hAnsi="Times New Roman"/>
          <w:sz w:val="24"/>
          <w:szCs w:val="24"/>
        </w:rPr>
        <w:t xml:space="preserve"> quemadmodum nunc creantur patriarche antiochenus alexandrinus et ierosolimitanus qui de iure in predictis civitatibus sedere deberent et ideo quemadmodum nunc dicitur quod ecclesia constantinopolitana est secunda post romanam et alexandrina tertia et antiochena quarta et ierosolimitana quinta quia si civitates predicte essent a fidelibus occupate prefate ecclesie ordinem talem haberent et de facto patriarche a predictis civitatibus appellati quando creantur talem ordinem </w:t>
      </w:r>
      <w:r>
        <w:rPr>
          <w:rFonts w:cs="Times New Roman" w:ascii="Times New Roman" w:hAnsi="Times New Roman"/>
          <w:b/>
          <w:sz w:val="24"/>
          <w:szCs w:val="24"/>
        </w:rPr>
        <w:t>tenent</w:t>
      </w:r>
      <w:r>
        <w:rPr>
          <w:rFonts w:cs="Times New Roman" w:ascii="Times New Roman" w:hAnsi="Times New Roman"/>
          <w:sz w:val="24"/>
          <w:szCs w:val="24"/>
        </w:rPr>
        <w:t xml:space="preserve"> inter se ita si omnes romani essent aversi a fide adhuc summus pontifex esset caput fidelium et si </w:t>
      </w:r>
      <w:r>
        <w:rPr>
          <w:rFonts w:cs="Times New Roman" w:ascii="Times New Roman" w:hAnsi="Times New Roman"/>
          <w:b/>
          <w:sz w:val="24"/>
          <w:szCs w:val="24"/>
        </w:rPr>
        <w:t>romana civitas iterum</w:t>
      </w:r>
      <w:r>
        <w:rPr>
          <w:rFonts w:cs="Times New Roman" w:ascii="Times New Roman" w:hAnsi="Times New Roman"/>
          <w:sz w:val="24"/>
          <w:szCs w:val="24"/>
        </w:rPr>
        <w:t xml:space="preserve"> converteretur ad fidem deberet primitatem respectu aliarum ecclesiarum habe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99&gt;</w:t>
      </w:r>
      <w:r>
        <w:rPr>
          <w:rFonts w:cs="Times New Roman" w:ascii="Times New Roman" w:hAnsi="Times New Roman"/>
          <w:sz w:val="24"/>
          <w:szCs w:val="24"/>
        </w:rPr>
        <w:t xml:space="preserve"> discipulus si tota roma esset ab infidelibus occupata vel ad aliam sectam conversa nunquid secundum istos oporteret creare clericos loco priorum qui fuerunt rome sicut oporteret creare summum pontificem qui de iure deberet rome sedem habe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0&gt;</w:t>
      </w:r>
      <w:r>
        <w:rPr>
          <w:rFonts w:cs="Times New Roman" w:ascii="Times New Roman" w:hAnsi="Times New Roman"/>
          <w:sz w:val="24"/>
          <w:szCs w:val="24"/>
        </w:rPr>
        <w:t xml:space="preserve"> magister respondent quod sufficeret solummodo summum pontificem eligere quia alii tituli rome preter papatum possunt variari et voluntarie minui et augeri unde et modo sunt plures quam fuerunt temporibus apostolorum nec forte aliquis istorum fuit tempore beati petri et ideo si romana ecclesia esset aversa a fide sufficeret catholicis eligere papam romanum quemadmodum nunc creatur patriarcha antiochenus nec titulos aliquos rome oporteret aliquibus clericis assignare sicut nec modo clericis qui quondam fuerunt in civitatibus patriarchalibus deputantur</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1&gt;</w:t>
      </w:r>
      <w:r>
        <w:rPr>
          <w:rFonts w:cs="Times New Roman" w:ascii="Times New Roman" w:hAnsi="Times New Roman"/>
          <w:sz w:val="24"/>
          <w:szCs w:val="24"/>
        </w:rPr>
        <w:t xml:space="preserve"> concedunt ergo isti quod verba pelagii continent veritatem quod romana ecclesia et apostolica ecclesia nullis synodicis constitutis </w:t>
      </w:r>
      <w:r>
        <w:rPr>
          <w:rFonts w:cs="Times New Roman" w:ascii="Times New Roman" w:hAnsi="Times New Roman"/>
          <w:b/>
          <w:sz w:val="24"/>
          <w:szCs w:val="24"/>
        </w:rPr>
        <w:t>subicitur</w:t>
      </w:r>
      <w:r>
        <w:rPr>
          <w:rFonts w:cs="Times New Roman" w:ascii="Times New Roman" w:hAnsi="Times New Roman"/>
          <w:sz w:val="24"/>
          <w:szCs w:val="24"/>
        </w:rPr>
        <w:t xml:space="preserve"> principaliter sed evangelica voce domini et salvatoris nostri primatum obtinuit in petro quando dominus prefecit beatum petrum fidelibus universis nec per alium modum obtinuit primatum super alias ecclesias nisi quia dominus beatum petrum pretulit omnibus nullam tunc de romana ecclesia faciens mentionem sed beatus petrus postea ibidem elegit sedem et ideo ex tunc auctoritate dei qui voluit illam sedem </w:t>
      </w:r>
    </w:p>
    <w:p>
      <w:pPr>
        <w:pStyle w:val="PlainText"/>
        <w:ind w:right="780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 fol. 45v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am petrus eligeret esse primam romana ecclesia primatum obtinu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2&gt;</w:t>
      </w:r>
      <w:r>
        <w:rPr>
          <w:rFonts w:cs="Times New Roman" w:ascii="Times New Roman" w:hAnsi="Times New Roman"/>
          <w:sz w:val="24"/>
          <w:szCs w:val="24"/>
        </w:rPr>
        <w:t xml:space="preserve"> ad secundam rationem multipliciter respondetur uno modo dicitur quod romana ecclesia super alias ecclesias privilegium posset amittere quia papa </w:t>
      </w:r>
      <w:r>
        <w:rPr>
          <w:rFonts w:cs="Times New Roman" w:ascii="Times New Roman" w:hAnsi="Times New Roman"/>
          <w:b/>
          <w:sz w:val="24"/>
          <w:szCs w:val="24"/>
        </w:rPr>
        <w:t>potest</w:t>
      </w:r>
      <w:r>
        <w:rPr>
          <w:rFonts w:cs="Times New Roman" w:ascii="Times New Roman" w:hAnsi="Times New Roman"/>
          <w:sz w:val="24"/>
          <w:szCs w:val="24"/>
        </w:rPr>
        <w:t xml:space="preserve"> transferre sedem papalem de roma ad aliam civitatem sicut beatus petrus transtulit de antiochia sedem in romam aliter dicitur quod licet romana ecclesia possit ad tempus de facto amittere privilegium super alias ecclesias non tamen simpliciter quia si romana ecclesia rediret ad fidem recuperaret idem privilegium quod habuit ante tertio dicitur quod si romana ecclesia rediret ad fidem distinguendo ipsam contra papam qui gubernat ipsam amittere potest simpliciter privilegium absque translatione sedi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3&gt;</w:t>
      </w:r>
      <w:r>
        <w:rPr>
          <w:rFonts w:cs="Times New Roman" w:ascii="Times New Roman" w:hAnsi="Times New Roman"/>
          <w:sz w:val="24"/>
          <w:szCs w:val="24"/>
        </w:rPr>
        <w:t xml:space="preserve"> quia illud privilegium consistit principaliter in potestate eligendi summum pontificem et ordinandi apostolicam sedem sed hoc privilegium potest amittere absque translatione sedis sicut quondam amisit nam sicut habetur dist 63 c adrianus hoc ius habuit carolus magnus et postea obtinuit otto primus rex theotonicorum sicut legitur 8 dist c in synodo ergo ecclesia romana privilegium suum potest amitte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4&gt;</w:t>
      </w:r>
      <w:r>
        <w:rPr>
          <w:rFonts w:cs="Times New Roman" w:ascii="Times New Roman" w:hAnsi="Times New Roman"/>
          <w:sz w:val="24"/>
          <w:szCs w:val="24"/>
        </w:rPr>
        <w:t xml:space="preserve"> ad auctoritatem autem nicolai pape dicitur quod nicolaus papa loquitur de ecclesia romana que est papa quia illi soli ecclesie romane que est papa in beato petro immediate fuit traditum privilegium illa autem ecclesia romana que est subiecta pape nullum privilegium habet nisi a papa quod papa potest quando sibi placet auferre unde ergo nicolaus papa vult asserere quod qui romane ecclesie que est papa privilegium conatur auferre asserendo videlicet ipsum non esse prelatum omnium christianorum hereticus est quia incidit in assertionem erroneam que sapit heresim manifesta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5&gt;</w:t>
      </w:r>
      <w:r>
        <w:rPr>
          <w:rFonts w:cs="Times New Roman" w:ascii="Times New Roman" w:hAnsi="Times New Roman"/>
          <w:sz w:val="24"/>
          <w:szCs w:val="24"/>
        </w:rPr>
        <w:t xml:space="preserve"> quia ex ipsa et quibusdam veris que nulla possunt tergiversatione negari sequitur heresis manifesta quod beatus petrus videlicet non fuit a christo omnibus prelatus fidelibus et ideo illi qui dicunt quod papa non potest transferre sedem papalem de roma dicunt quod talis sic nitens auferre privilegium ecclesie romane que est papa est hereticus stricte sumpto heretico qui autem dicunt quod papa potest auferre sedem dicunt quod est hereticus large sumpto heretico secundum quod aliquis dicitur hereticus qui pertinaciter tenet assertionem que non est heresis stricte sumpta heres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6&gt;</w:t>
      </w:r>
      <w:r>
        <w:rPr>
          <w:rFonts w:cs="Times New Roman" w:ascii="Times New Roman" w:hAnsi="Times New Roman"/>
          <w:sz w:val="24"/>
          <w:szCs w:val="24"/>
        </w:rPr>
        <w:t xml:space="preserve"> sed est heresis secundum quod omnis assertio sapiens heresim manifestam heresis appellatur qualiter autem tales assertiones distinguantur ex superioribus ubi actum est de heresibus patere pot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7&gt;</w:t>
      </w:r>
      <w:r>
        <w:rPr>
          <w:rFonts w:cs="Times New Roman" w:ascii="Times New Roman" w:hAnsi="Times New Roman"/>
          <w:sz w:val="24"/>
          <w:szCs w:val="24"/>
        </w:rPr>
        <w:t xml:space="preserve"> ad tertiam respondetur quod sine ecclesia romana que est pape subiecta et que non est papa posset regi universalis ecclesia ad auctoritatem beati anacleti respondetur quod apostolicam sedem vocat summum pontificem et summus pontifex sive sit rome papatus sive </w:t>
      </w:r>
      <w:r>
        <w:rPr>
          <w:rFonts w:cs="Times New Roman" w:ascii="Times New Roman" w:hAnsi="Times New Roman"/>
          <w:b/>
          <w:sz w:val="24"/>
          <w:szCs w:val="24"/>
        </w:rPr>
        <w:t>sit</w:t>
      </w:r>
      <w:r>
        <w:rPr>
          <w:rFonts w:cs="Times New Roman" w:ascii="Times New Roman" w:hAnsi="Times New Roman"/>
          <w:sz w:val="24"/>
          <w:szCs w:val="24"/>
        </w:rPr>
        <w:t xml:space="preserve"> alibi est caput et cardo quo omnes ecclesie domino disponente reguntur quando est verus papa hec tamen ecclesia contra fidem errare potest quia papa potest hereticam incurrere pravitatem sed tunc substituendus est ei alius a catholicis catholicus qui ecclesiam regat catholic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 fol. 45v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bookmarkStart w:id="0" w:name="_Hlk495354607"/>
      <w:r>
        <w:rPr>
          <w:rFonts w:cs="Times New Roman" w:ascii="Times New Roman" w:hAnsi="Times New Roman"/>
          <w:sz w:val="24"/>
          <w:szCs w:val="24"/>
        </w:rPr>
        <w:t xml:space="preserve">sive fuerit in italia sive fuerit in ispania </w:t>
      </w:r>
      <w:bookmarkEnd w:id="0"/>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8&gt;</w:t>
      </w:r>
      <w:r>
        <w:rPr>
          <w:rFonts w:cs="Times New Roman" w:ascii="Times New Roman" w:hAnsi="Times New Roman"/>
          <w:sz w:val="24"/>
          <w:szCs w:val="24"/>
        </w:rPr>
        <w:t xml:space="preserve"> ad quartam rationem dicitur quod hec est falsa illa ecclesia errare non potest contra fidem a qua quicunque dissentit non est inter catholicos episcopos computandus sed illa de inesse est vera illa ecclesia non errat contra fidem a qua quicunque dissentit ab ea et cetera et ideo quamdiu romana ecclesia non errat contra fidem quicunque dissentit ab ea in fide non est inter catholicos computandu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09&gt;</w:t>
      </w:r>
      <w:r>
        <w:rPr>
          <w:rFonts w:cs="Times New Roman" w:ascii="Times New Roman" w:hAnsi="Times New Roman"/>
          <w:sz w:val="24"/>
          <w:szCs w:val="24"/>
        </w:rPr>
        <w:t xml:space="preserve"> sed si erraret contra fidem non haberet veritatem beatus autem ieronimus loquebatur pro tempore suo quando ecclesia romana firma mansit in fide si autem erraret contra fidem dissentientes ab ea in fide essent inter catholicos numerand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0&gt;</w:t>
      </w:r>
      <w:r>
        <w:rPr>
          <w:rFonts w:cs="Times New Roman" w:ascii="Times New Roman" w:hAnsi="Times New Roman"/>
          <w:sz w:val="24"/>
          <w:szCs w:val="24"/>
        </w:rPr>
        <w:t xml:space="preserve"> ad quintam rationem dicitur quod aliquem esse extra romanam ecclesiam dupliciter potest intelligi vel quia est contrarius pertinaciter quantum ad ea que fidei sunt vel quia non est romanus sed est de aliqua ecclesia particulari qui primo modo est extra ecclesiam romanam quamdiu ecclesia romana non errat salvari non potest nisi reddierit et sic loquitur ieronimu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1&gt;</w:t>
      </w:r>
      <w:r>
        <w:rPr>
          <w:rFonts w:cs="Times New Roman" w:ascii="Times New Roman" w:hAnsi="Times New Roman"/>
          <w:sz w:val="24"/>
          <w:szCs w:val="24"/>
        </w:rPr>
        <w:t xml:space="preserve"> qui secundo modo est extra romanam ecclesiam salvari potest ieronimus autem principaliter loquitur de papa successore beati petri et de illo habet veritatem quicunque est sibi contrarius pertinaciter in hiis que fidei sunt salvari non pot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2&gt;</w:t>
      </w:r>
      <w:r>
        <w:rPr>
          <w:rFonts w:cs="Times New Roman" w:ascii="Times New Roman" w:hAnsi="Times New Roman"/>
          <w:sz w:val="24"/>
          <w:szCs w:val="24"/>
        </w:rPr>
        <w:t xml:space="preserve"> ad sextam rationem dicitur quod beatus Cyprianus loquitur de cathedra petri qui est summus pontifex catholicus tenens sedem beati petri sive fuerit rome sive lugduni innocentius enim tertius ut de se patet loquitur de successoribus beati petri catholici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3&gt;</w:t>
      </w:r>
      <w:r>
        <w:rPr>
          <w:rFonts w:cs="Times New Roman" w:ascii="Times New Roman" w:hAnsi="Times New Roman"/>
          <w:sz w:val="24"/>
          <w:szCs w:val="24"/>
        </w:rPr>
        <w:t xml:space="preserve"> ad septimam dicitur quod licet quantum ad multa sit similitudo inter corpus christi misticum quod est ecclesia et corpus materiale hominis non tamen est quantum ad omnia simile corpus ergo hominis nec ad tempus manet vivum sine capite corpus autem christi misticum sine capite ad tempus vivum manere potest sepe caret capite in terris quamvis tunc habeat caput in celis scilicet christum qui est caput ecclesie ut habetur ad ephes 1</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4&gt;</w:t>
      </w:r>
      <w:r>
        <w:rPr>
          <w:rFonts w:cs="Times New Roman" w:ascii="Times New Roman" w:hAnsi="Times New Roman"/>
          <w:sz w:val="24"/>
          <w:szCs w:val="24"/>
        </w:rPr>
        <w:t xml:space="preserve"> crebro enim caret summo pontifice qui est caput ecclesie nec tamen tunc desinit esse spiritualiter viva immo vivit vita gratie debet tamen quando convenienter poterit sibi constituere caput corpus ergo christi misticum potest esse sine multis membris quelibet enim ecclesia particularis est membrum ecclesie unde ecclesia parisiensis </w:t>
      </w:r>
      <w:r>
        <w:rPr>
          <w:rFonts w:cs="Times New Roman" w:ascii="Times New Roman" w:hAnsi="Times New Roman"/>
          <w:b/>
          <w:sz w:val="24"/>
          <w:szCs w:val="24"/>
        </w:rPr>
        <w:t>lugduneum lingoniensis</w:t>
      </w:r>
      <w:r>
        <w:rPr>
          <w:rFonts w:cs="Times New Roman" w:ascii="Times New Roman" w:hAnsi="Times New Roman"/>
          <w:sz w:val="24"/>
          <w:szCs w:val="24"/>
        </w:rPr>
        <w:t xml:space="preserve"> lucensis ianuensis constantiensis et cetera sunt membra ecclesie et tamen sine istis posset esse corpus christi misticum quamvis enim predicte ecclesie a fide discederent non propter hoc corpus christi misticum deperiret et ideo quamvis romana ecclesia post papam sit membrum principale ecclesie sine ipsa tamen posset ecclesia ess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5&gt;</w:t>
      </w:r>
      <w:r>
        <w:rPr>
          <w:rFonts w:cs="Times New Roman" w:ascii="Times New Roman" w:hAnsi="Times New Roman"/>
          <w:sz w:val="24"/>
          <w:szCs w:val="24"/>
        </w:rPr>
        <w:t xml:space="preserve"> ad octavam dicitur quod romanam ecclesiam potest malitia extinguere cum vero dixit pelagius papa quod nulla alia ecclesia nisi que in apostolica est radice fundata est catholica hanc concedunt quia omnis catholica sive sit pisana sive neapolitana in apostolica radice est fundata quia in doctrina apostolorum cum vero allegat augustinum respondetur per idem quod ecclesiam </w:t>
      </w:r>
    </w:p>
    <w:p>
      <w:pPr>
        <w:pStyle w:val="PlainText"/>
        <w:ind w:right="780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 fol. 46r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nstitutam in radice apostolice sedis per successores episcoporum hoc est ecclesiam tenentem doctrinam apostolicam quam rexerunt successores episcop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6&gt;</w:t>
      </w:r>
      <w:r>
        <w:rPr>
          <w:rFonts w:cs="Times New Roman" w:ascii="Times New Roman" w:hAnsi="Times New Roman"/>
          <w:sz w:val="24"/>
          <w:szCs w:val="24"/>
        </w:rPr>
        <w:t xml:space="preserve"> quamvis aliquando tale regimen fuerit interruptum et regent in futurum licet forte cum magna interruptione regiminis nulla malitia hominis valebit extinguere et illa ecclesia sive fuerit rome sive eugubii sive in ispania sive in britannia non poterit esse nulla quamvis omnes romani et tota italia ac francia et ispania et alemania a catholica fide recederent quia si non fuerit in regionibus supradictis omnibus erit in syria vel in Egypto vel ethiopia vel india vel alibi ubi deo placuer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7&gt;</w:t>
      </w:r>
      <w:r>
        <w:rPr>
          <w:rFonts w:cs="Times New Roman" w:ascii="Times New Roman" w:hAnsi="Times New Roman"/>
          <w:sz w:val="24"/>
          <w:szCs w:val="24"/>
        </w:rPr>
        <w:t xml:space="preserve"> ad auctoritatem primam ieronimi respondetur quod beatus ieronimus loquitur pro tempore preterito ante sua tempora et non loquitur pro futuris temporibus etsi loqueretur pro temporibus futuris posset intelligi sane quod loqueretur de ecclesia apostolica que fidem sequitur apostolorum ad </w:t>
      </w:r>
      <w:r>
        <w:rPr>
          <w:rFonts w:cs="Times New Roman" w:ascii="Times New Roman" w:hAnsi="Times New Roman"/>
          <w:b/>
          <w:sz w:val="24"/>
          <w:szCs w:val="24"/>
        </w:rPr>
        <w:t>aliam</w:t>
      </w:r>
      <w:r>
        <w:rPr>
          <w:rFonts w:cs="Times New Roman" w:ascii="Times New Roman" w:hAnsi="Times New Roman"/>
          <w:sz w:val="24"/>
          <w:szCs w:val="24"/>
        </w:rPr>
        <w:t xml:space="preserve"> auctoritatem ieronimi responsum est supra </w:t>
      </w:r>
      <w:r>
        <w:rPr>
          <w:rFonts w:cs="Times New Roman" w:ascii="Times New Roman" w:hAnsi="Times New Roman"/>
          <w:b/>
          <w:sz w:val="24"/>
          <w:szCs w:val="24"/>
        </w:rPr>
        <w:t>quod verba ieronimi</w:t>
      </w:r>
      <w:r>
        <w:rPr>
          <w:rFonts w:cs="Times New Roman" w:ascii="Times New Roman" w:hAnsi="Times New Roman"/>
          <w:sz w:val="24"/>
          <w:szCs w:val="24"/>
        </w:rPr>
        <w:t xml:space="preserve"> intelligenda sunt sub conditione si beatus petrus opem </w:t>
      </w:r>
      <w:r>
        <w:rPr>
          <w:rFonts w:cs="Times New Roman" w:ascii="Times New Roman" w:hAnsi="Times New Roman"/>
          <w:b/>
          <w:sz w:val="24"/>
          <w:szCs w:val="24"/>
        </w:rPr>
        <w:t>fert</w:t>
      </w:r>
      <w:r>
        <w:rPr>
          <w:rFonts w:cs="Times New Roman" w:ascii="Times New Roman" w:hAnsi="Times New Roman"/>
          <w:sz w:val="24"/>
          <w:szCs w:val="24"/>
        </w:rPr>
        <w:t xml:space="preserve">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8&gt;</w:t>
      </w:r>
      <w:r>
        <w:rPr>
          <w:rFonts w:cs="Times New Roman" w:ascii="Times New Roman" w:hAnsi="Times New Roman"/>
          <w:sz w:val="24"/>
          <w:szCs w:val="24"/>
        </w:rPr>
        <w:t xml:space="preserve"> capitulum xxv in quo ponitur quarta questio principalis scilicet utrum generale concilium ecclesie in hereticam pravitatem labi possit quod sic quinque rationibus hec arguitur et c sequenti quattuor exempli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19&gt;</w:t>
      </w:r>
      <w:r>
        <w:rPr>
          <w:rFonts w:cs="Times New Roman" w:ascii="Times New Roman" w:hAnsi="Times New Roman"/>
          <w:sz w:val="24"/>
          <w:szCs w:val="24"/>
        </w:rPr>
        <w:t xml:space="preserve"> discipulus satis quantum desidero ex opere isto disseruimus de romana ecclesia an valeat hereticari ideo nunc de generali concilio conferamus an queat labi in hereticam pravitat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20&gt;</w:t>
      </w:r>
      <w:r>
        <w:rPr>
          <w:rFonts w:cs="Times New Roman" w:ascii="Times New Roman" w:hAnsi="Times New Roman"/>
          <w:sz w:val="24"/>
          <w:szCs w:val="24"/>
        </w:rPr>
        <w:t xml:space="preserve"> magister de generali concilio sunt assertiones contrarie una est quod hereticari non potest alia est quod heretica potest labe resperg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21&gt;</w:t>
      </w:r>
      <w:r>
        <w:rPr>
          <w:rFonts w:cs="Times New Roman" w:ascii="Times New Roman" w:hAnsi="Times New Roman"/>
          <w:sz w:val="24"/>
          <w:szCs w:val="24"/>
        </w:rPr>
        <w:t xml:space="preserve"> discipulus quamvis firmissime putem quod concilium generale hereticari non potest tamen rationes pro assertione contraria libenti animo auscultabo</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22&gt;</w:t>
      </w:r>
      <w:r>
        <w:rPr>
          <w:rFonts w:cs="Times New Roman" w:ascii="Times New Roman" w:hAnsi="Times New Roman"/>
          <w:sz w:val="24"/>
          <w:szCs w:val="24"/>
        </w:rPr>
        <w:t xml:space="preserve"> magister quod concilium generale possit errare contra fidem rationibus et exemplis videtur posse probari prima autem ratio que etiam ad alias assertiones superius est inducta talis est una est sola ecclesia militans que contra fidem errare non potest quia de sola universali ecclesia militante invenitur in scripturis authenticis quod errare non potest concilium autem generale licet sit pars ecclesie militantis universalis tamen non est ecclesia universalis igitur temerarium est dicere quod concilium generale contra fidem errare non pot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23&gt;</w:t>
      </w:r>
      <w:r>
        <w:rPr>
          <w:rFonts w:cs="Times New Roman" w:ascii="Times New Roman" w:hAnsi="Times New Roman"/>
          <w:sz w:val="24"/>
          <w:szCs w:val="24"/>
        </w:rPr>
        <w:t xml:space="preserve"> discipulus licet concilium generale non sit ecclesia universalis tamen representat ecclesiam universalem et eius vices gerit et ideo sicut ecclesia universalis contra fidem errare non potest ita etiam concilium generale contra fidem errare non pot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24&gt;</w:t>
      </w:r>
      <w:r>
        <w:rPr>
          <w:rFonts w:cs="Times New Roman" w:ascii="Times New Roman" w:hAnsi="Times New Roman"/>
          <w:sz w:val="24"/>
          <w:szCs w:val="24"/>
        </w:rPr>
        <w:t xml:space="preserve"> magister hec responsio impugnatur primo quia sicut concilium generale representat ecclesiam universalem et eius vices gerit ita etiam papa representat ecclesiam universalem et eius vices gerit quia est persona publica totius communitatis gerens vices et curam sed papa hoc non obstante potest contra fidem errare igitur et generale concilium hoc non obstante poterit contra fidem err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25&gt;</w:t>
      </w:r>
      <w:r>
        <w:rPr>
          <w:rFonts w:cs="Times New Roman" w:ascii="Times New Roman" w:hAnsi="Times New Roman"/>
          <w:sz w:val="24"/>
          <w:szCs w:val="24"/>
        </w:rPr>
        <w:t xml:space="preserve"> secundo quia non omni prerogativa gaudet persona vel collegium que vel quod gerit vices alterius qua gaudet communitas cuius vices gerit ergo ex hoc quod ecclesia universalis non potest contra fidem errare inferri non potest quod concili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 fol. 46r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generale non potest contra fidem errare licet gerat vices universalis ecclesi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26&gt;</w:t>
      </w:r>
      <w:r>
        <w:rPr>
          <w:rFonts w:cs="Times New Roman" w:ascii="Times New Roman" w:hAnsi="Times New Roman"/>
          <w:sz w:val="24"/>
          <w:szCs w:val="24"/>
        </w:rPr>
        <w:t xml:space="preserve"> secunda ratio est hec illa congregatio que potest voluntate humana dissolvi potest contra fidem errare quia illa ecclesia que contra fidem errare non potest usque ad finem seculi permanebit iuxta promissionem christi matth ult sed concilium generale potest humana voluntate dissolvi sicut et dissolvitur ergo generale concilium potest contra fidem err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27&gt;</w:t>
      </w:r>
      <w:r>
        <w:rPr>
          <w:rFonts w:cs="Times New Roman" w:ascii="Times New Roman" w:hAnsi="Times New Roman"/>
          <w:sz w:val="24"/>
          <w:szCs w:val="24"/>
        </w:rPr>
        <w:t xml:space="preserve"> tertia ratio est hec ille persone que in diversis locis existentes possunt contra fidem errare etiam si ad eundem locum conveniunt poterunt contra fidem errare quia concursus ad eundum locum non reddit aliquos inobliquabiles a fide quia sicut locus non sanctificat homines ita et locus nullos confirmat in fide sed omnes ad generale concilium convenientes antequam convenirent poterant contra fidem errare quia si conveniant 100 vel 200 episcopi constat quod omnes ex arbitrio voluntatis poterant in hereticam incidere pravitatem ergo etiam postquam conveniunt poterunt labi in hereticam pravitat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28&gt;</w:t>
      </w:r>
      <w:r>
        <w:rPr>
          <w:rFonts w:cs="Times New Roman" w:ascii="Times New Roman" w:hAnsi="Times New Roman"/>
          <w:sz w:val="24"/>
          <w:szCs w:val="24"/>
        </w:rPr>
        <w:t xml:space="preserve"> discipulus ista ratio non procedit quia deus specialiter congregatis in unum assistit ipsa veritate testante que ait matth 16 c ubi sunt duo vel tres congregati in nomine meo ibi sum ego in medio eorum et ideo licet convenientes ad concilium generale ante </w:t>
      </w:r>
      <w:r>
        <w:rPr>
          <w:rFonts w:cs="Times New Roman" w:ascii="Times New Roman" w:hAnsi="Times New Roman"/>
          <w:b/>
          <w:sz w:val="24"/>
          <w:szCs w:val="24"/>
        </w:rPr>
        <w:t>poterunt</w:t>
      </w:r>
      <w:r>
        <w:rPr>
          <w:rFonts w:cs="Times New Roman" w:ascii="Times New Roman" w:hAnsi="Times New Roman"/>
          <w:sz w:val="24"/>
          <w:szCs w:val="24"/>
        </w:rPr>
        <w:t xml:space="preserve"> contra fidem errare postquam tamen </w:t>
      </w:r>
      <w:r>
        <w:rPr>
          <w:rFonts w:cs="Times New Roman" w:ascii="Times New Roman" w:hAnsi="Times New Roman"/>
          <w:b/>
          <w:sz w:val="24"/>
          <w:szCs w:val="24"/>
        </w:rPr>
        <w:t>conveniunt in</w:t>
      </w:r>
      <w:r>
        <w:rPr>
          <w:rFonts w:cs="Times New Roman" w:ascii="Times New Roman" w:hAnsi="Times New Roman"/>
          <w:sz w:val="24"/>
          <w:szCs w:val="24"/>
        </w:rPr>
        <w:t xml:space="preserve"> nomine christi errare non poterun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29&gt;</w:t>
      </w:r>
      <w:r>
        <w:rPr>
          <w:rFonts w:cs="Times New Roman" w:ascii="Times New Roman" w:hAnsi="Times New Roman"/>
          <w:sz w:val="24"/>
          <w:szCs w:val="24"/>
        </w:rPr>
        <w:t xml:space="preserve"> magister ista responsio impugnatur quia licet deus assistat specialiter congregatis in unum in nomine christi ipsi tamen in gratia et fide minime confirmantur etiam dum simul localiter remanserint quin possint per liberum voluntatis arbitrium a gratia dei et fide recedere et ideo quamvis deus specialiter assistat ad generale concilium congregatum in nomine christi tamen per talem assistentiam divinam in fide nullatenus confirmantur quin possint labi in errore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0&gt;</w:t>
      </w:r>
      <w:r>
        <w:rPr>
          <w:rFonts w:cs="Times New Roman" w:ascii="Times New Roman" w:hAnsi="Times New Roman"/>
          <w:sz w:val="24"/>
          <w:szCs w:val="24"/>
        </w:rPr>
        <w:t xml:space="preserve"> unde per istam responsionem haberetur quod nullum provinciale concilium posset errare contra fidem quia si in unum convenerint in nomine christi in provinciali concilio congregati deus specialiter assistit eisdem sequeretur etiam per illud medium quod nullum generale ac provinciale capitulum clericorum vel religiosorum mendicantium posset contra fidem errare quia nonnunquam in christi nomine congregantur</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1&gt;</w:t>
      </w:r>
      <w:r>
        <w:rPr>
          <w:rFonts w:cs="Times New Roman" w:ascii="Times New Roman" w:hAnsi="Times New Roman"/>
          <w:sz w:val="24"/>
          <w:szCs w:val="24"/>
        </w:rPr>
        <w:t xml:space="preserve"> quarta ratio eorum est hec nulla vocatio humana certarum personarum nec etiam aliqua humana commissio facta specialibus personis potest eas in fide confirmare vel ab errore preservare quia sola potentia dei ecclesia catholica ab erroribus preservatur sed certe persone in generali concilio congregate non vocantur nisi vocatione humana nec aliquam auctoritatem nec potestatem accipiunt nisi ex commissione humana igitur per hoc quod in generali concilio conveniunt non confirmantur in fide nec necessario ab erroribus preservantur ergo ita potuerunt postquam fuerunt ad generale concilium congregati incidere in hereticam pravitatem sicut ante poteran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2&gt;</w:t>
      </w:r>
      <w:r>
        <w:rPr>
          <w:rFonts w:cs="Times New Roman" w:ascii="Times New Roman" w:hAnsi="Times New Roman"/>
          <w:sz w:val="24"/>
          <w:szCs w:val="24"/>
        </w:rPr>
        <w:t xml:space="preserve"> quinta ratio est hec si in generali concilio congregati contra fidem errare non possunt aut hoc est ratione sapientie qu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 fol. 46v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efulgent aut ratione sanctitatis qua pollent aut ratione auctoritatis seu potestatis quam habent aut ratione promissionis christi qua promisit apostolis fidem usque in finem seculi duraturam non propter primum tum quia sepe multi sapientes catholici inveniuntur extra concilium generale qui possunt defendere fidem licet omnes errarent in generali concilio congregat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3&gt;</w:t>
      </w:r>
      <w:r>
        <w:rPr>
          <w:rFonts w:cs="Times New Roman" w:ascii="Times New Roman" w:hAnsi="Times New Roman"/>
          <w:sz w:val="24"/>
          <w:szCs w:val="24"/>
        </w:rPr>
        <w:t xml:space="preserve"> tum quia deus sepe revelat parvulis que a sapientibus et prudentibus absconduntur licet ergo omnes in generali concilio errarent et solum parvuli et illiterati ad concilium minime convenirent non esset adhuc desperandum quin deus veritatem catholicam parvulis revelaret vel eisdem veritatem notam defendere inspiraret hoc enim esset ad gloriam dei qui in hoc ostenderet fidem nostram non esse in sapientia </w:t>
      </w:r>
      <w:r>
        <w:rPr>
          <w:rFonts w:cs="Times New Roman" w:ascii="Times New Roman" w:hAnsi="Times New Roman"/>
          <w:b/>
          <w:sz w:val="24"/>
          <w:szCs w:val="24"/>
        </w:rPr>
        <w:t>hominum</w:t>
      </w:r>
      <w:r>
        <w:rPr>
          <w:rFonts w:cs="Times New Roman" w:ascii="Times New Roman" w:hAnsi="Times New Roman"/>
          <w:sz w:val="24"/>
          <w:szCs w:val="24"/>
        </w:rPr>
        <w:t xml:space="preserve"> ad concilium generale vocatorum sed in virtute </w:t>
      </w:r>
      <w:r>
        <w:rPr>
          <w:rFonts w:cs="Times New Roman" w:ascii="Times New Roman" w:hAnsi="Times New Roman"/>
          <w:b/>
          <w:sz w:val="24"/>
          <w:szCs w:val="24"/>
        </w:rPr>
        <w:t>dei que nunquam que</w:t>
      </w:r>
      <w:r>
        <w:rPr>
          <w:rFonts w:cs="Times New Roman" w:ascii="Times New Roman" w:hAnsi="Times New Roman"/>
          <w:sz w:val="24"/>
          <w:szCs w:val="24"/>
        </w:rPr>
        <w:t xml:space="preserve"> stulta sunt mundi eligit ut confundat sapiente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4&gt;</w:t>
      </w:r>
      <w:r>
        <w:rPr>
          <w:rFonts w:cs="Times New Roman" w:ascii="Times New Roman" w:hAnsi="Times New Roman"/>
          <w:sz w:val="24"/>
          <w:szCs w:val="24"/>
        </w:rPr>
        <w:t xml:space="preserve"> nec propter sanctitatem ad concilium generale vocatorum est dicendum quod non possunt contra fidem errare tum quia interdum ad generale concilium sanctiores nequaquam conveniunt tum quia sanctitas in ecclesia militante nullos confirmat in fide nec propter tertium est dicendum quod non possunt contra fidem errare quia auctoritas vel potestas in hac vita nullos confirmat in fide sicut per auctoritates inductas superius ubi inquisitum fuit an papa possit contra fidem errare sufficienter videtur ostensum nec propter quartum quia christus promittendo apostolis fidem usque ad finem seculi duraturam de generali concilio nullam fecit penitus mentionem</w:t>
      </w:r>
    </w:p>
    <w:p>
      <w:pPr>
        <w:pStyle w:val="PlainText"/>
        <w:ind w:right="7802" w:hanging="0"/>
        <w:rPr>
          <w:rFonts w:ascii="Times New Roman" w:hAnsi="Times New Roman" w:cs="Times New Roman"/>
          <w:b/>
          <w:b/>
          <w:sz w:val="24"/>
          <w:szCs w:val="24"/>
        </w:rPr>
      </w:pPr>
      <w:r>
        <w:rPr>
          <w:rFonts w:cs="Times New Roman" w:ascii="Times New Roman" w:hAnsi="Times New Roman"/>
          <w:b/>
          <w:sz w:val="24"/>
          <w:szCs w:val="24"/>
          <w:u w:val="thick"/>
        </w:rPr>
        <w:t>&lt;s 135&gt;</w:t>
      </w:r>
      <w:r>
        <w:rPr>
          <w:rFonts w:cs="Times New Roman" w:ascii="Times New Roman" w:hAnsi="Times New Roman"/>
          <w:sz w:val="24"/>
          <w:szCs w:val="24"/>
        </w:rPr>
        <w:t xml:space="preserve"> capitulum xxvi in quo probatur eadem conclusio scilicet quod general concilium errare potest contra fidem quattuor exemplis ostenditur </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6&gt;</w:t>
      </w:r>
      <w:r>
        <w:rPr>
          <w:rFonts w:cs="Times New Roman" w:ascii="Times New Roman" w:hAnsi="Times New Roman"/>
          <w:sz w:val="24"/>
          <w:szCs w:val="24"/>
        </w:rPr>
        <w:t xml:space="preserve"> magister secundo ostenditur exemplis quod generale concilium potest contra fidem errare primum exemplum est de synodo stephani pape septimi qui erroneas omnes ordinationes factas per formosum papam irritas esse decrevit unde et postea synodo celebrata ravenne per iohannem papam nonum extitit reprobata igitur concilium generale poterit errare quia constat quod altera istarum synodorum quarum una alteram reprobavit errav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7&gt;</w:t>
      </w:r>
      <w:r>
        <w:rPr>
          <w:rFonts w:cs="Times New Roman" w:ascii="Times New Roman" w:hAnsi="Times New Roman"/>
          <w:sz w:val="24"/>
          <w:szCs w:val="24"/>
        </w:rPr>
        <w:t xml:space="preserve"> discipulus altera istarum synodorum erravit sed non contra fidem quia erravit tantum contra ordinationes formosi pap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8&gt;</w:t>
      </w:r>
      <w:r>
        <w:rPr>
          <w:rFonts w:cs="Times New Roman" w:ascii="Times New Roman" w:hAnsi="Times New Roman"/>
          <w:sz w:val="24"/>
          <w:szCs w:val="24"/>
        </w:rPr>
        <w:t xml:space="preserve"> magister hec responsio impugnatur quia omnis congregatio que potest errare contra bonos mores potest errare contra fidem quia mali mores excecant intellectum et ita qui potest peccare potest incidere in errorem etiam contra fidem si ergo altera istarum synodorum erravit contra mores impie et inique approbando vel reprobando ordinationes factas per formosum papam sequitur quod etiam poterat contra fidem err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39&gt;</w:t>
      </w:r>
      <w:r>
        <w:rPr>
          <w:rFonts w:cs="Times New Roman" w:ascii="Times New Roman" w:hAnsi="Times New Roman"/>
          <w:sz w:val="24"/>
          <w:szCs w:val="24"/>
        </w:rPr>
        <w:t xml:space="preserve"> discipulus aliter potest responderi ad exemplum premissum quod synodus celebrata per stephanum septimum non fuit concilium generale sed fuit quedam synodus particularis quorundam episcoporum ad synodum particularem per eundem stephanum vocatoru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40&gt;</w:t>
      </w:r>
      <w:r>
        <w:rPr>
          <w:rFonts w:cs="Times New Roman" w:ascii="Times New Roman" w:hAnsi="Times New Roman"/>
          <w:sz w:val="24"/>
          <w:szCs w:val="24"/>
        </w:rPr>
        <w:t xml:space="preserve"> magist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 fol. 46v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oc non videtur aliis stare posse quia omnis synodus auctoritate pape congregata concilium generale vocatur ut notat glossa dist 17 c 1 quod conciliorum quedam sunt generalia quedam particularia sive provincialia quedam episcopalia universale est quod a papa vel eius legato cum omnibus episcopis presentibus statuitur</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41&gt;</w:t>
      </w:r>
      <w:r>
        <w:rPr>
          <w:rFonts w:cs="Times New Roman" w:ascii="Times New Roman" w:hAnsi="Times New Roman"/>
          <w:sz w:val="24"/>
          <w:szCs w:val="24"/>
        </w:rPr>
        <w:t xml:space="preserve"> nunquam enim legitur ad aliquod concilium generale omnes episcopos convenisse cum igitur synodus stephani auctoritate pape fuerit celebrata sequitur quod concilium generale debuit appellar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42&gt;</w:t>
      </w:r>
      <w:r>
        <w:rPr>
          <w:rFonts w:cs="Times New Roman" w:ascii="Times New Roman" w:hAnsi="Times New Roman"/>
          <w:sz w:val="24"/>
          <w:szCs w:val="24"/>
        </w:rPr>
        <w:t xml:space="preserve"> discipulus adducuntne plura exempla quod concilium generale potest err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43&gt;</w:t>
      </w:r>
      <w:r>
        <w:rPr>
          <w:rFonts w:cs="Times New Roman" w:ascii="Times New Roman" w:hAnsi="Times New Roman"/>
          <w:sz w:val="24"/>
          <w:szCs w:val="24"/>
        </w:rPr>
        <w:t xml:space="preserve"> magister adducunt etiam in exemplum synodum ephesinam secundam que erravit et ideo reprobata fuit secundum quod notat glossa dist 15 c 1 tertium exemplum eorum est de generali concilio lugdunensi sub gregorio 10 celebrata quod contra bonos mores erravit approbando ordines predicatorum et minorum ut habetur extra de regularibus c religionum quod enim erravit probant ex hoc quod status fratrum minorum est illicitus secundum quod ex constitutionibus iohannis 22 ad conditorem et quia quorundam et quia vir reprobus constat apert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44&gt;</w:t>
      </w:r>
      <w:r>
        <w:rPr>
          <w:rFonts w:cs="Times New Roman" w:ascii="Times New Roman" w:hAnsi="Times New Roman"/>
          <w:sz w:val="24"/>
          <w:szCs w:val="24"/>
        </w:rPr>
        <w:t xml:space="preserve"> quartum exemplum est de concilio viennensi quod erravit constitutionem nicolai 3 que incipit exiit qui seminat approbando quod per constitutionem iohannis 22 probare nituntur</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45&gt;</w:t>
      </w:r>
      <w:r>
        <w:rPr>
          <w:rFonts w:cs="Times New Roman" w:ascii="Times New Roman" w:hAnsi="Times New Roman"/>
          <w:sz w:val="24"/>
          <w:szCs w:val="24"/>
        </w:rPr>
        <w:t xml:space="preserve"> capitulum xxvii ubi ad oppositam assertionem scilicet quod generale concilium non potest contra fidem errare arguitur septem rationibus ad quas respondetur capitulo sequenti</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46&gt;</w:t>
      </w:r>
      <w:r>
        <w:rPr>
          <w:rFonts w:cs="Times New Roman" w:ascii="Times New Roman" w:hAnsi="Times New Roman"/>
          <w:sz w:val="24"/>
          <w:szCs w:val="24"/>
        </w:rPr>
        <w:t xml:space="preserve"> discipulus de istis duobus exemplis ultimis que tangunt </w:t>
      </w:r>
      <w:r>
        <w:rPr>
          <w:rFonts w:cs="Times New Roman" w:ascii="Times New Roman" w:hAnsi="Times New Roman"/>
          <w:b/>
          <w:sz w:val="24"/>
          <w:szCs w:val="24"/>
        </w:rPr>
        <w:t>constitutionem domini iohanni pape</w:t>
      </w:r>
      <w:r>
        <w:rPr>
          <w:rFonts w:cs="Times New Roman" w:ascii="Times New Roman" w:hAnsi="Times New Roman"/>
          <w:sz w:val="24"/>
          <w:szCs w:val="24"/>
        </w:rPr>
        <w:t xml:space="preserve"> tecum quando te interrogabo de tota doctrina eiusdem domini nostri pape </w:t>
      </w:r>
      <w:r>
        <w:rPr>
          <w:rFonts w:cs="Times New Roman" w:ascii="Times New Roman" w:hAnsi="Times New Roman"/>
          <w:b/>
          <w:sz w:val="24"/>
          <w:szCs w:val="24"/>
        </w:rPr>
        <w:t>collationem habebo et</w:t>
      </w:r>
      <w:r>
        <w:rPr>
          <w:rFonts w:cs="Times New Roman" w:ascii="Times New Roman" w:hAnsi="Times New Roman"/>
          <w:sz w:val="24"/>
          <w:szCs w:val="24"/>
        </w:rPr>
        <w:t xml:space="preserve"> ideo de istis ad presens supersedeas et pro assertione contraria quod concilium scilicet generale contra fidem errare non possit allegare nitari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47&gt;</w:t>
      </w:r>
      <w:r>
        <w:rPr>
          <w:rFonts w:cs="Times New Roman" w:ascii="Times New Roman" w:hAnsi="Times New Roman"/>
          <w:sz w:val="24"/>
          <w:szCs w:val="24"/>
        </w:rPr>
        <w:t xml:space="preserve"> magister quod concilium generale contra fidem errare non possit multis viis videtur posse probari quarum prima est illa congregatio cuius iudicio in causa fidei romanus pontifex est subiectus contra fidem errare non potest quia papa non tenetur parere mandatis alicuius congregationis que potest contra fidem errare si enim posset errare contra fidem posset papa illud iudicium merito recusare sed papa in causa fidei iudicio generalis concilii est subiectus ut notatur dist 19 c anastasius quod synodus in causa fidei sit maior papa ergo synodus generalis contra fidem errare non pot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48&gt;</w:t>
      </w:r>
      <w:r>
        <w:rPr>
          <w:rFonts w:cs="Times New Roman" w:ascii="Times New Roman" w:hAnsi="Times New Roman"/>
          <w:sz w:val="24"/>
          <w:szCs w:val="24"/>
        </w:rPr>
        <w:t xml:space="preserve"> secunda ratio est hec in ecclesia militante est certum iudicium de difficilibus et obscuris que circa fidem emergunt aliter enim tota ecclesia militans potest contra fidem errare sed ultimum iudicium circa difficilia et obscura circa fidem emergentia penes concilium residet generale ergo concilum generale contra fidem errare non pot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49&gt;</w:t>
      </w:r>
      <w:r>
        <w:rPr>
          <w:rFonts w:cs="Times New Roman" w:ascii="Times New Roman" w:hAnsi="Times New Roman"/>
          <w:sz w:val="24"/>
          <w:szCs w:val="24"/>
        </w:rPr>
        <w:t xml:space="preserve"> tertia ratio est illa congregatio a qua in causa fidei non est licitum appellare contra fidem errare non potest omnis vero causa vitiata est per appellationis remedium sublevanda 2 q 6 liceat causa autem fidei tractata coram illa congregatione que contra fidem valet errare potest vitiari ergo licet causam fidei tractatam coram tali congregatione si fuerit vitiat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 fol. 47r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er appellationis remedium sublevare et ita licet ab eis appellare sed a concilio generali in causa fidei appellare non lice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50&gt;</w:t>
      </w:r>
      <w:r>
        <w:rPr>
          <w:rFonts w:cs="Times New Roman" w:ascii="Times New Roman" w:hAnsi="Times New Roman"/>
          <w:sz w:val="24"/>
          <w:szCs w:val="24"/>
        </w:rPr>
        <w:t xml:space="preserve"> si enim appellare liceret aut appellandum esset ad aliud concilium aut ad papam aut ad universalem ecclesiam non ad aliud concilium generale quia eadem ratione ab illo alio concilio generali appellare liceret et ita finis tali cause imponi non posset nec esset appellandum ad papam quia papa in facto fidei est inferior concilio generali ergo a generali concilio ad ipsum appellare non licet nec est appellandum ad ecclesiam universalem quia frustra esset talis appellatio cum universalis ecclesia simul in unum convenire non possi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51&gt;</w:t>
      </w:r>
      <w:r>
        <w:rPr>
          <w:rFonts w:cs="Times New Roman" w:ascii="Times New Roman" w:hAnsi="Times New Roman"/>
          <w:sz w:val="24"/>
          <w:szCs w:val="24"/>
        </w:rPr>
        <w:t xml:space="preserve"> quarta ratio est hec congregatio que non potest de heresi accusari non potest errare contra fidem concilium autem generale non potest de heresi accusari non enim invenitur persona vel collegium cui in causa fidei generale concilium sit subiectum ergo generale concilium contra fidem errare non pot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52&gt;</w:t>
      </w:r>
      <w:r>
        <w:rPr>
          <w:rFonts w:cs="Times New Roman" w:ascii="Times New Roman" w:hAnsi="Times New Roman"/>
          <w:sz w:val="24"/>
          <w:szCs w:val="24"/>
        </w:rPr>
        <w:t xml:space="preserve"> quinta ratio est hec illa congregatio cuius opera omni manent stabilita vigore contra fidem errare non potest quia error contra fidem nullo potest stabilitatis manere vigore sed opera generalis concilii omni manent </w:t>
      </w:r>
      <w:r>
        <w:rPr>
          <w:rFonts w:cs="Times New Roman" w:ascii="Times New Roman" w:hAnsi="Times New Roman"/>
          <w:b/>
          <w:sz w:val="24"/>
          <w:szCs w:val="24"/>
        </w:rPr>
        <w:t>stabilita</w:t>
      </w:r>
      <w:r>
        <w:rPr>
          <w:rFonts w:cs="Times New Roman" w:ascii="Times New Roman" w:hAnsi="Times New Roman"/>
          <w:sz w:val="24"/>
          <w:szCs w:val="24"/>
        </w:rPr>
        <w:t xml:space="preserve"> vigore teste isidoro qui ut recitatur dist 15 c 1 ait hee sunt quatuor synodi principales fidem nostram plenissime continentes sed si qua </w:t>
      </w:r>
      <w:r>
        <w:rPr>
          <w:rFonts w:cs="Times New Roman" w:ascii="Times New Roman" w:hAnsi="Times New Roman"/>
          <w:b/>
          <w:sz w:val="24"/>
          <w:szCs w:val="24"/>
        </w:rPr>
        <w:t>sunt similia alia</w:t>
      </w:r>
      <w:r>
        <w:rPr>
          <w:rFonts w:cs="Times New Roman" w:ascii="Times New Roman" w:hAnsi="Times New Roman"/>
          <w:sz w:val="24"/>
          <w:szCs w:val="24"/>
        </w:rPr>
        <w:t xml:space="preserve"> que sancti patres spiritu dei pleni sanxerunt omni manent stabilita vigore ergo concilium generale contra fidem errare non pot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53&gt;</w:t>
      </w:r>
      <w:r>
        <w:rPr>
          <w:rFonts w:cs="Times New Roman" w:ascii="Times New Roman" w:hAnsi="Times New Roman"/>
          <w:sz w:val="24"/>
          <w:szCs w:val="24"/>
        </w:rPr>
        <w:t xml:space="preserve"> sexta ratio est hec illa congregatio contra fidem errare non potest cuius diffinitiones et determinationes tanquam universali consensu constitute sunt censende universalis autem congregatio est concilium generale teste gregorio qui ut habetur dist 15 c sicut ait cunctas vero quas prefata veneranda concilia personas respuunt respuo que venerantur amplector quia cum universali sunt consensu constituta se et non illa destruit quisquis presumpserit absolvere quos ligant aut ligare quos absolvunt ergo concilium generale contra fidem errare non pot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54&gt;</w:t>
      </w:r>
      <w:r>
        <w:rPr>
          <w:rFonts w:cs="Times New Roman" w:ascii="Times New Roman" w:hAnsi="Times New Roman"/>
          <w:sz w:val="24"/>
          <w:szCs w:val="24"/>
        </w:rPr>
        <w:t xml:space="preserve"> discipulus ista auctoritas gregorii non videtur ad propositum quia beatus gregorius loquitur ibi solummodo de quatuor conciliis principalibus non de omnibus</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55&gt;</w:t>
      </w:r>
      <w:r>
        <w:rPr>
          <w:rFonts w:cs="Times New Roman" w:ascii="Times New Roman" w:hAnsi="Times New Roman"/>
          <w:sz w:val="24"/>
          <w:szCs w:val="24"/>
        </w:rPr>
        <w:t xml:space="preserve"> magister ad hoc respondetur quod licet gregorius loquatur de quatuor principalibus conciliis tamen assignat rationem quare sunt recipienda quia scilicet sunt universali consensu constituta sed unum concilium generale non est magis universali consensu constitutum quam aliud immo unum non esset generale eadem autem ratio et causa eundem habet effectum</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56&gt;</w:t>
      </w:r>
      <w:r>
        <w:rPr>
          <w:rFonts w:cs="Times New Roman" w:ascii="Times New Roman" w:hAnsi="Times New Roman"/>
          <w:sz w:val="24"/>
          <w:szCs w:val="24"/>
        </w:rPr>
        <w:t xml:space="preserve"> si autem quatuor principalia concilia sint recipienda omnino quia sunt universali consensu constituta ergo omnia generalia concilia sunt recipienda quia sunt universali consensu instituta si ista quatuor fuerunt universali consensu instituta concilium autem quod est omnino recipiendum et amplectendum contra fidem errare non potest igitur nullum concilium generale potest contra fidem errare</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57&gt;</w:t>
      </w:r>
      <w:r>
        <w:rPr>
          <w:rFonts w:cs="Times New Roman" w:ascii="Times New Roman" w:hAnsi="Times New Roman"/>
          <w:sz w:val="24"/>
          <w:szCs w:val="24"/>
        </w:rPr>
        <w:t xml:space="preserve"> septima ratio est hec illa congregatio cuius institutiones et opera </w:t>
      </w:r>
      <w:r>
        <w:rPr>
          <w:rFonts w:cs="Times New Roman" w:ascii="Times New Roman" w:hAnsi="Times New Roman"/>
          <w:b/>
          <w:sz w:val="24"/>
          <w:szCs w:val="24"/>
        </w:rPr>
        <w:t>conservanda</w:t>
      </w:r>
      <w:r>
        <w:rPr>
          <w:rFonts w:cs="Times New Roman" w:ascii="Times New Roman" w:hAnsi="Times New Roman"/>
          <w:sz w:val="24"/>
          <w:szCs w:val="24"/>
        </w:rPr>
        <w:t xml:space="preserve"> et </w:t>
      </w:r>
      <w:r>
        <w:rPr>
          <w:rFonts w:cs="Times New Roman" w:ascii="Times New Roman" w:hAnsi="Times New Roman"/>
          <w:b/>
          <w:sz w:val="24"/>
          <w:szCs w:val="24"/>
        </w:rPr>
        <w:t>constituenda discernuntur</w:t>
      </w:r>
      <w:r>
        <w:rPr>
          <w:rFonts w:cs="Times New Roman" w:ascii="Times New Roman" w:hAnsi="Times New Roman"/>
          <w:sz w:val="24"/>
          <w:szCs w:val="24"/>
        </w:rPr>
        <w:t xml:space="preserve"> non potest contra fidem errare opera autem et constitutiones omnium generalium conciliorum observanda et </w:t>
      </w:r>
    </w:p>
    <w:p>
      <w:pPr>
        <w:pStyle w:val="PlainText"/>
        <w:ind w:right="780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i fol. 47r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sz w:val="24"/>
          <w:szCs w:val="24"/>
        </w:rPr>
        <w:t>constituenda discernuntur</w:t>
      </w:r>
      <w:r>
        <w:rPr>
          <w:rFonts w:cs="Times New Roman" w:ascii="Times New Roman" w:hAnsi="Times New Roman"/>
          <w:sz w:val="24"/>
          <w:szCs w:val="24"/>
        </w:rPr>
        <w:t xml:space="preserve"> teste gelasio qui ut habetur dist 15 c sancta romana ait si qua sunt </w:t>
      </w:r>
      <w:r>
        <w:rPr>
          <w:rFonts w:cs="Times New Roman" w:ascii="Times New Roman" w:hAnsi="Times New Roman"/>
          <w:b/>
          <w:sz w:val="24"/>
          <w:szCs w:val="24"/>
        </w:rPr>
        <w:t>consimilia</w:t>
      </w:r>
      <w:r>
        <w:rPr>
          <w:rFonts w:cs="Times New Roman" w:ascii="Times New Roman" w:hAnsi="Times New Roman"/>
          <w:sz w:val="24"/>
          <w:szCs w:val="24"/>
        </w:rPr>
        <w:t xml:space="preserve"> a sanctis patribus hactenus instituta post istorum quatuor auctoritates et </w:t>
      </w:r>
      <w:r>
        <w:rPr>
          <w:rFonts w:cs="Times New Roman" w:ascii="Times New Roman" w:hAnsi="Times New Roman"/>
          <w:b/>
          <w:sz w:val="24"/>
          <w:szCs w:val="24"/>
        </w:rPr>
        <w:t>observanda et custodienda decernimus</w:t>
      </w:r>
      <w:r>
        <w:rPr>
          <w:rFonts w:cs="Times New Roman" w:ascii="Times New Roman" w:hAnsi="Times New Roman"/>
          <w:sz w:val="24"/>
          <w:szCs w:val="24"/>
        </w:rPr>
        <w:t xml:space="preserve"> ergo concilium generale contra fidem errare non potest</w:t>
      </w:r>
    </w:p>
    <w:p>
      <w:pPr>
        <w:pStyle w:val="PlainText"/>
        <w:ind w:right="7802" w:hanging="0"/>
        <w:rPr>
          <w:rFonts w:ascii="Times New Roman" w:hAnsi="Times New Roman" w:cs="Times New Roman"/>
          <w:sz w:val="24"/>
          <w:szCs w:val="24"/>
        </w:rPr>
      </w:pPr>
      <w:r>
        <w:rPr>
          <w:rFonts w:cs="Times New Roman" w:ascii="Times New Roman" w:hAnsi="Times New Roman"/>
          <w:b/>
          <w:sz w:val="24"/>
          <w:szCs w:val="24"/>
          <w:u w:val="thick"/>
        </w:rPr>
        <w:t>&lt;s 158&gt;</w:t>
      </w:r>
      <w:r>
        <w:rPr>
          <w:rFonts w:cs="Times New Roman" w:ascii="Times New Roman" w:hAnsi="Times New Roman"/>
          <w:sz w:val="24"/>
          <w:szCs w:val="24"/>
        </w:rPr>
        <w:t xml:space="preserve"> octava ratio est hec illa congregatio contra fidem errare non potest qua errante universalis erraret ecclesia sed errante generali concilio universalis erraret ecclesia quia isto errante nullus inveniretur qui auderet vel posset fidem defendere orthodoxam ergo generale concilium contra fidem errare non potest</w:t>
      </w:r>
    </w:p>
    <w:p>
      <w:pPr>
        <w:pStyle w:val="PlainText"/>
        <w:ind w:right="7802"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3:40:00Z</dcterms:created>
  <dc:creator>KILCULLEN</dc:creator>
  <dc:description/>
  <cp:keywords/>
  <dc:language>en-US</dc:language>
  <cp:lastModifiedBy>John</cp:lastModifiedBy>
  <dcterms:modified xsi:type="dcterms:W3CDTF">2018-09-04T23:28:00Z</dcterms:modified>
  <cp:revision>8</cp:revision>
  <dc:subject/>
  <dc:title>&lt;s 287&gt; CAP</dc:title>
</cp:coreProperties>
</file>